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4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ind w:right="170" w:firstLine="851"/>
        <w:jc w:val="both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ind w:right="170" w:firstLine="851"/>
        <w:jc w:val="both"/>
        <w:rPr/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right="170" w:firstLine="851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ind w:right="170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1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20-11-17T15:30:00Z</cp:lastPrinted>
  <dcterms:modified xsi:type="dcterms:W3CDTF">2020-11-17T12:36:00Z</dcterms:modified>
  <cp:revision>89</cp:revision>
  <dc:subject/>
  <dc:title>Приложение к Постановлению    </dc:title>
</cp:coreProperties>
</file>