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ind w:left="-540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т</w:t>
              <w:tab/>
              <w:t>№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2.25pt" to="143.8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5270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6pt,4.15pt" to="471.55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ст-ца Запорожская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</w:t>
      </w:r>
    </w:p>
    <w:p>
      <w:pPr>
        <w:pStyle w:val="Consplu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Законом Краснодарского края от 23 апреля 2013 года № 2695 – КЗ «Об охране зеленых насаждений в Краснодарском крае», Уставом Запорожского сельского поселения Темрюкского района, п о с т а н о в л я ю: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 (приложение).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Запорожского сельского поселения Темрюкского района (Яковлева) обнародовать настоящее постановление путем размещения на официальном Интернет-сайте администрации Запорожского сельского поселения Темрюкского района.</w:t>
      </w:r>
    </w:p>
    <w:p>
      <w:pPr>
        <w:pStyle w:val="Consplusnormal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Запорожского сельского поселения Темрюкского района от 11 июля 2012 года № 112 «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 считать утратившим силу.</w:t>
      </w:r>
    </w:p>
    <w:p>
      <w:pPr>
        <w:pStyle w:val="Consplusnormal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Consplusnormal"/>
        <w:spacing w:before="0" w:after="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бнародования.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9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Гипертекстовая ссылка"/>
    <w:basedOn w:val="Style12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93029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7:00Z</dcterms:created>
  <dc:creator>Ольга</dc:creator>
  <dc:description/>
  <cp:keywords/>
  <dc:language>en-US</dc:language>
  <cp:lastModifiedBy>webadmin</cp:lastModifiedBy>
  <cp:lastPrinted>2013-08-26T15:58:00Z</cp:lastPrinted>
  <dcterms:modified xsi:type="dcterms:W3CDTF">2013-08-30T06:04:00Z</dcterms:modified>
  <cp:revision>57</cp:revision>
  <dc:subject/>
  <dc:title> </dc:title>
</cp:coreProperties>
</file>