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40"/>
          <w:szCs w:val="40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24.10.2011                        </w:t>
      </w:r>
      <w:r>
        <w:rPr>
          <w:i/>
          <w:szCs w:val="28"/>
        </w:rPr>
        <w:t xml:space="preserve">                                   </w:t>
      </w:r>
      <w:r>
        <w:rPr>
          <w:b/>
          <w:szCs w:val="28"/>
        </w:rPr>
        <w:t xml:space="preserve">             №  </w:t>
      </w:r>
      <w:r>
        <w:rPr>
          <w:b/>
          <w:i/>
          <w:szCs w:val="28"/>
        </w:rPr>
        <w:t xml:space="preserve">160     </w:t>
      </w:r>
      <w:r>
        <w:rPr>
          <w:i/>
          <w:szCs w:val="28"/>
        </w:rPr>
        <w:t xml:space="preserve">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долгосрочной целевой программы «Развитие систем наружного освещения Запорожского сельского поселения Темрюкского района на 2012 - 2014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унктом 21 статья 14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– 2014  годы», с целью развития систем наружного освещения  Запорожского сельского поселения Темрюкского района, администрация Запорожского сельского поселения Темрюкского района п о с т а н о в л я е 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1. Утвердить долгосрочную целевую программу «Развитие систем наружного освещения Запорожского сельского  поселения Темрюкского района на 2012 – 2014  годы»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>2. Контроль за вы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3.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 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долгосрочной целевой программы «Развитие систем наружного освещения Запорожского сельского поселения Темрюкского района на 2012 - 2014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внесен финансовым отделом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Ю.Н. Халидо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А.Ю. Яковлева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      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                                                                              А.С. Улыб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User</cp:lastModifiedBy>
  <cp:lastPrinted>2011-11-11T11:49:00Z</cp:lastPrinted>
  <dcterms:modified xsi:type="dcterms:W3CDTF">2011-11-14T07:53:00Z</dcterms:modified>
  <cp:revision>15</cp:revision>
  <dc:subject/>
  <dc:title/>
</cp:coreProperties>
</file>