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врат платежей физических и юридических лиц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из бюджета муниципального образования»</w:t>
      </w:r>
    </w:p>
    <w:p>
      <w:pPr>
        <w:pStyle w:val="ConsPlusTitle"/>
        <w:widowControl/>
        <w:ind w:right="3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 Федеральным законом Российской Федерации               от 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Уставом Запорожского сельского поселения Темрюкского района, постановлением администрации Запорожского сельского поселения Темрюкского района от 6 июля 2015 года № 230 года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в целях повышения эффективности реализации мероприятий административной реформы в Запорожском сельском поселении Темрюкского района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озврат платежей физических и юридических лиц по неналоговым доходам из бюджета муниципального образования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му отделу (Рябова) опубликовать настоящее постановление в печатном средстве массовой информации и разместить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«Возврат платежей физических и юридических лиц по неналоговым доходам из бюджета муниципального образования» вступает в силу со дня е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лубиц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2.2016 г.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озврат платежей физических и юридических лиц по неналоговым доходам из бюджета муниципального образования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Ю.В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И.В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Гипертекстовая ссылка"/>
    <w:basedOn w:val="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55:00Z</dcterms:created>
  <dc:creator>Анна Николаевна</dc:creator>
  <dc:description/>
  <cp:keywords/>
  <dc:language>en-US</dc:language>
  <cp:lastModifiedBy>финансист</cp:lastModifiedBy>
  <cp:lastPrinted>2015-12-09T15:36:00Z</cp:lastPrinted>
  <dcterms:modified xsi:type="dcterms:W3CDTF">2016-05-26T08:03:00Z</dcterms:modified>
  <cp:revision>7</cp:revision>
  <dc:subject/>
  <dc:title> </dc:title>
</cp:coreProperties>
</file>