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СНОДА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81025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СС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ЧРЕЗВЫЧАЙНЫМ СИТУАЦИЯМ АДМИНИСТР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ПОРОЖ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МРЮК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ЕШ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«27» января  2014 года                                                            ст-ца Запорожская</w:t>
      </w:r>
    </w:p>
    <w:p>
      <w:pPr>
        <w:pStyle w:val="Normal"/>
        <w:ind w:firstLine="708"/>
        <w:rPr/>
      </w:pPr>
      <w:r>
        <w:rPr/>
        <w:t>10.0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О мероприятиях по предупреждению</w:t>
      </w:r>
    </w:p>
    <w:p>
      <w:pPr>
        <w:pStyle w:val="Normal"/>
        <w:rPr/>
      </w:pPr>
      <w:r>
        <w:rPr/>
        <w:t>Чрезвычайных ситуаций на территории</w:t>
      </w:r>
    </w:p>
    <w:p>
      <w:pPr>
        <w:pStyle w:val="Normal"/>
        <w:rPr/>
      </w:pPr>
      <w:r>
        <w:rPr/>
        <w:t xml:space="preserve">Запорожского сельского поселения </w:t>
      </w:r>
    </w:p>
    <w:p>
      <w:pPr>
        <w:pStyle w:val="Normal"/>
        <w:rPr/>
      </w:pPr>
      <w:r>
        <w:rPr/>
        <w:t>Темрюкского района, вызванных опасными</w:t>
      </w:r>
    </w:p>
    <w:p>
      <w:pPr>
        <w:pStyle w:val="Normal"/>
        <w:rPr/>
      </w:pPr>
      <w:r>
        <w:rPr/>
        <w:t xml:space="preserve"> </w:t>
      </w:r>
      <w:r>
        <w:rPr/>
        <w:t>метеорологическими явлениями</w:t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11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 Темрюкского района А.Г.Толстокорый - председатель комисси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>Заместитель главы Запорожского сельского поселения Темрюкского района А.Б.Костин - заместитель председателя</w:t>
      </w:r>
      <w:r>
        <w:rPr>
          <w:sz w:val="28"/>
          <w:szCs w:val="28"/>
          <w:lang w:val="ru-RU"/>
        </w:rPr>
        <w:t xml:space="preserve"> комиссии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3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 Запорожского сельского поселения Темрюкского района А.Ю.Яковлева - секретарь комисси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Запорожского сельского поселения Полторачен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 А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решением по предупреждению и ликвидации чрезвычайных ситуаций и обеспечению пожарной безопасности муниципального образования Темрюкский район от 26 января 2014 года № 3, согласно оперативному ежедневному прогнозу ГУ МЧС России по Краснодарскому краю от 26 января 2014 года № 23/17-647 в период до 29января на всей территории Краснодарского края ожидаются осадки в виде дождя с мокрым снегом, местами по краю возможно налипание мокрого снега на провода ЛЭП и гололед. Прогнозируется усиление ветра восточного и северо-восточного направлений до 15-20 м/с, в районе Новороссийска – до 30 м/с. Штормовым предупреждением от 26.01.2014 № 23 (Росгидромет) подтверждаются данные о  прогнозе комплекса благоприятных метеорологических явлений на ближайшие 1-3 часа и до конца суток 27 января текущего года. При достижении критериев «неблагоприятное явление» (НЯ) или «опасное явление» (ОЯ), уточненный прогноз гидрометеорологической обстановки будет доведен дополнительно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Темрюкского района прогнозируются чрезвычайные ситуации и происшествия объектового и муниципального уровней реагирования, связанные: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 авариями на разводящих сетях электро- и газоснабжения поселения (источник ЧС – гололед, сильный ветер);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 повреждением крыш домовладений, падением деревьев, рекламных щитов, указателей и других слабо закрепленных конструкций (источник ЧС – гололед, сильный ветер);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 осложнением дорожной обстановки и увеличением количества ДТП (источник ЧС - гололедица);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 нанесением ущерба в агропромышленном секторе  экономики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слушав и обсудив информацию выступающих по вопросу повестки дня в целях проведения комплекса превентивных мероприятий и обеспечения исполнения требований законодательства Российской Федерации, Краснодарского края в области защиты населения и территорий от чрезвычайных ситуаций природного и техногенного характера, Комиссия по предупреждению и ликвидации чрезвычайных ситуаций и обеспечению пожарной безопасности Запорожского сельского поселения Темрюкского района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А: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сти режим функционирования «Повышенная готовность» на территории Запорожского сельского поселения Темрюкского района с 12-00 часов  27 января 2014 года до 12-00 часов 29 января 2014 года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местителю председателя комиссии по предупреждению и ликвидации чрезвычайных ситуаций и обеспечению пожарной безопасности Запорожского сельского поселения Темрюкского района А.Б.Костину: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  <w:lang w:val="ru-RU"/>
        </w:rPr>
        <w:t>При получении сообщения о метеорологических явлениях, достигших критериев НЯ или ОЯ, вести режим функционирования «Повышенная готовность» на территории Запорожского сельского поселения Темрюкского района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ериод времени, указанном в пункте 1 настоящего решения, обеспечить круглосуточное дежурство должностных лиц и работу телефона «Горячая линия» в администрации поселения по адресу: ст-ца Запорожская, ул. Ленина, 22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Провести оповещение населения, руководителей объектов с массовым (круглосуточным) пребыванием людей об угрозе возникновения чрезвычайных ситуаций. Довести информацию о мерах безопасности и порядке действий при возникновении аварий на объектах электро- и газоснабжения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Организовать проведение контрольного осмотра готовности многоквартирных домов к зимнему периоду, в части выполнения работ по утеплению чердачных и подвальных помещений, подъездов домов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очнить готовность мест временного размещения пострадавшего населения к приему эвакуируемых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Во взаимодействии с начальником участка филиала «Таманский групповой водопровод» ООО «Югводоканал» обеспечить проведение работ по утеплению колодцев разводящей водопроводной сети, очистку и утепление пожарных гидрантов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Уточнить сроки готовности и порядок привлечения сил и средств хозяйствующих субъектов, определенных соглашениями (договорами) на формирование сводных команд поселения, по расчистке улично-дорожной сети и ликвидации аварий на потребительской сети электроснабжения (0.4 кВ)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 Информацию о складывающейся обстановке на территории поселения, принимаемых мерах и проводимых аварийно-востановительных работ направлять в МКУ «Управление по делам ГО и ЧС Темрюкского района» (Сорокотяга) через оперативного дежурного ЕДДС Темрюкского района по формам и в сроки, установленные Табелем срочных донесений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 В срок до 12-00 часов 27 января 2014 года из числа сотрудников администрации Запорожского сельского поселения Темрюкского района сформировать и организовать работу оперативной группы (штаба) по сбору информации, анализу обстановки, координации аварийно-востановительных работ и работ по ликвидации последствий негативного воздействия источника возможностей чрезвычайной ситуации в зоне ответственности энергоснабжающих организаций и иных предприятий жизнеобеспечения населения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 Оперативной группе (штабу) подготовить расчет сил и средств,  привлекаемых для аварийно-востановительных и других неотложных работ, включая расчет потребности в дополнительных силах (специализированных бригадах) при наихудшем сценарии развития обстановки. Во взаимодействии с руководителями (начальниками) энергоснабжающих организаций уточнить план-график аварийно-востановительных и других неотложных работ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На период времени, указанном в пункте 1 настоящего решения, разработать План-график дежурства сотрудников администрации Запорожского сельского поселения Темрюкского района на период введения ЧС на территории Запорожского сельского поселения Темрюкского района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0. Организовать общий сбор и обмен оперативной информацией о складывающейся обстановке на территории Запорожского сельского поселения Темрюкского района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1. С учетом обстановки и комплексного использования имеющихся технических средств и каналов связи, обеспечить доведение оперативной информации до руководителей организаций и учреждений с круглосуточным пребыванием людей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выполнения настоящего решения Комиссии оставляю за собой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Председатель           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                      А.Ю.Яковлева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340"/>
      <w:jc w:val="center"/>
    </w:pPr>
    <w:rPr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1:00Z</dcterms:created>
  <dc:creator>USER5</dc:creator>
  <dc:description/>
  <cp:keywords/>
  <dc:language>en-US</dc:language>
  <cp:lastModifiedBy>USER5</cp:lastModifiedBy>
  <cp:lastPrinted>2013-08-20T07:41:00Z</cp:lastPrinted>
  <dcterms:modified xsi:type="dcterms:W3CDTF">2014-01-28T10:57:00Z</dcterms:modified>
  <cp:revision>12</cp:revision>
  <dc:subject/>
  <dc:title>РОССИЙСКАЯ ФЕДЕРАЦИЯ</dc:title>
</cp:coreProperties>
</file>