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ей</w:t>
      </w:r>
    </w:p>
    <w:p>
      <w:pPr>
        <w:pStyle w:val="Normal"/>
        <w:spacing w:lineRule="auto" w:line="240"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систематического фитосанитарного обследования Запорожс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</w:t>
      </w:r>
      <w:r>
        <w:rPr/>
        <w:t>а предмет выявления американской белой бабочки в 2012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8"/>
        <w:gridCol w:w="3337"/>
        <w:gridCol w:w="2983"/>
        <w:gridCol w:w="2226"/>
        <w:gridCol w:w="2407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манки, ловушки, визуально и т.д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 учета карантинных объектов (отлов, учет сорных растений, визуальный осмотр, отбор проб, анализ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сообщени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ельхознадзо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процедуры отчетно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июн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й осмот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 авгус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й осмот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й осмот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А.Б.Кости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6:00Z</dcterms:created>
  <dc:creator>USER6</dc:creator>
  <dc:description/>
  <cp:keywords/>
  <dc:language>en-US</dc:language>
  <cp:lastModifiedBy>USER5</cp:lastModifiedBy>
  <cp:lastPrinted>2012-08-22T10:05:00Z</cp:lastPrinted>
  <dcterms:modified xsi:type="dcterms:W3CDTF">2012-08-22T07:07:00Z</dcterms:modified>
  <cp:revision>6</cp:revision>
  <dc:subject/>
  <dc:title/>
</cp:coreProperties>
</file>