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3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ей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борьбе  амброзией полыннолистной и другими карантинными сорняк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рожского сельского поселения Темрюкского района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550"/>
        <w:gridCol w:w="2893"/>
        <w:gridCol w:w="56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ы с руководителями крупных предприятий Запорожского сельского поселения по вопросу уничтожения карантинной сорной растительнос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А.Б.Костин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ктивную работу по уничтожению амброзии полыннолистной и другими карантинными сорняками с юридическими и физическими лицами на предоставленных (независимо от форм землепользования и прилегающих территориях в радиусе 15 метр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1 октября 2012 г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А.Б.Кост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.В.Вов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МУП «ЖКХ-Запорожское»-А.Н.Споров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и ТОС  Запорожского сельского поселения Темрюкского района-В.В.Войтенко; В.А.Костромеева, О.Н. Вебер, Е.К.Шевченко, Н.С.Чепель, В.Н.Бондаренко, Л.А.Подольская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настоящее постановление на сайте администрации Запорожского сельского поселения Темрюкского района и довести до сведения руководителей предприятий и организаций  всех форм собственнос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Запорожского сельского поселения А.Ю.Яковле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оведение информационно-разъяснительной работы по пропаганде борьбы с амброзией и освещение мероприятий в средствах массовой весь период информ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Запорожского сельского поселения А.Ю.Яков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х лиц и граждан, уклоняющих от своевременной и качественного выполнения мероприятий по уничтожению амброзии и карантинной растительности, привлекать к административной ответственности в определенном законом порядк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 Темрюкского района А.Б.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Запорожского сельского поселения А.Ю.Яковле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по итогам рабо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 по пятницам до 16-00 часо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 Темрюкского района А.Б.Костин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А.Б.Ко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9:00Z</dcterms:created>
  <dc:creator>USER6</dc:creator>
  <dc:description/>
  <cp:keywords/>
  <dc:language>en-US</dc:language>
  <cp:lastModifiedBy>USER5</cp:lastModifiedBy>
  <cp:lastPrinted>2012-08-22T10:42:00Z</cp:lastPrinted>
  <dcterms:modified xsi:type="dcterms:W3CDTF">2012-08-22T07:42:00Z</dcterms:modified>
  <cp:revision>6</cp:revision>
  <dc:subject/>
  <dc:title/>
</cp:coreProperties>
</file>