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______________№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ссии по проведению фитосанитарных обследований 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/>
        <w:t>редмет выявления американской белой бабочки в 2012 году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33"/>
        <w:gridCol w:w="61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т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Борисови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главы Запорожского сельского поселения Темрюкского района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в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Васильеви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женер по землеустройству Запорожского сельского поселения Темрюкского района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овце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Николаеви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женер МУП «ЖКХ-Запорожское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йт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а Василье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едатель ТОС ст.Запорожской администрации Запорожского сельского поселения (по согласованию)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бе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Николае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едатель ТОС пос. Ильич администрации Запорожского сельского поселения (по согласованию)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ч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 Константино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едатель ТОС  пос. Батарейка администрации Запорожского сельского поселения (по согласованию)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п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лли Степано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едатель ТОС пос. Гаркуша администрации Запорожского сельского поселения (по согласованию)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троме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а Архипо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едатель ТОС пос. Красноармейский администрации Запорожского сельского поселения (по согласованию)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ндаренк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а Николае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едатель ТОС пос. Береговой администрации Запорожского сельского поселения (по согласованию)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ольск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 Александро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едатель ТОС пос. Приазовский администрации Запорожского сельского поселения (по согласованию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А.Б.Костин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18:00Z</dcterms:created>
  <dc:creator>USER6</dc:creator>
  <dc:description/>
  <cp:keywords/>
  <dc:language>en-US</dc:language>
  <cp:lastModifiedBy>USER5</cp:lastModifiedBy>
  <cp:lastPrinted>2012-08-22T10:38:00Z</cp:lastPrinted>
  <dcterms:modified xsi:type="dcterms:W3CDTF">2012-08-22T07:39:00Z</dcterms:modified>
  <cp:revision>4</cp:revision>
  <dc:subject/>
  <dc:title/>
</cp:coreProperties>
</file>