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</w:t>
      </w:r>
      <w:r>
        <w:rPr>
          <w:i/>
          <w:szCs w:val="28"/>
        </w:rPr>
        <w:t xml:space="preserve">19.03.2012           </w:t>
      </w:r>
      <w:r>
        <w:rPr>
          <w:b/>
          <w:i/>
          <w:szCs w:val="28"/>
        </w:rPr>
        <w:t xml:space="preserve">                                                  </w:t>
      </w:r>
      <w:r>
        <w:rPr>
          <w:szCs w:val="28"/>
        </w:rPr>
        <w:t xml:space="preserve">      №    </w:t>
      </w:r>
      <w:r>
        <w:rPr>
          <w:i/>
          <w:szCs w:val="28"/>
        </w:rPr>
        <w:t xml:space="preserve"> 22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наказаний в виде исправительных работ на территории Запорожского сельского поселения Темрюк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создания условий для исполнения  наказаний, не связанных с изоляцией осужденных от  общества, и организация трудового исполнения, данных граждан, в соответствии со ст.49,50 Уголовного кодекса РФ, ст.25 и 39 Уголовно-исполнительного кодекса РФ,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1.  Определить  виды исправительных работ и организации, на которых будут отбывать  наказание осужденные к исправительным  и обязательным работам на территор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еречень организаций, ответственных за предоставление рабочих мест и объем работ осужденным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1.МУП «ЖКХ-Запорожское»- рабочие по благоустройству территории Запорожского  сельского поселения Темрюкского район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2. ОАО « Передний край»- виноградари и полеводы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3. ОАО а/ф « Южная»-виноградари и полеводы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 подпис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  №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сполнении наказаний в виде исправительных работ на территории Запорожского сельского поселения Темрюк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А.Б. 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8:10:00Z</dcterms:created>
  <dc:creator>Оксана</dc:creator>
  <dc:description/>
  <cp:keywords/>
  <dc:language>en-US</dc:language>
  <cp:lastModifiedBy>User</cp:lastModifiedBy>
  <cp:lastPrinted>2012-03-27T16:30:00Z</cp:lastPrinted>
  <dcterms:modified xsi:type="dcterms:W3CDTF">2012-03-27T14:10:00Z</dcterms:modified>
  <cp:revision>9</cp:revision>
  <dc:subject/>
  <dc:title>                                                          </dc:title>
</cp:coreProperties>
</file>