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 проведении инвентаризации бесхозяйных объектов инфраструктура на территории Запорожского сельского поселения Темрюкск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сентября 2003 года № 580 "Об утверждении Положения о принятии на учет бесхозяйных недвижимых вещей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инвентаризацию объектов бесхозяйного имущества, а именно объектов инфраструктуры, в связи с необходимостью, так как отсутствие собственника и хозяина у таких объектов создает угрозу безопасности жителям Запорожского сельского поселения Темрюкского района, с последующим их оформлением в муниципальную собственность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инвентаризационную комиссию по обследованию объектов бесхозяйного имущества, находящегося на территории Запорожского сельского поселения Темрюкского района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результатам инвентаризации внести выявленные объекты в реестр бесхозяй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от_______________ №_______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остав комисси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для проведения инвентаризации бесхозяйного имуществ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находящегося на территории Запорожского сельского поселени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917" w:hRule="atLeast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лстокор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Геннадьевич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в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андр Василье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женер по землеустройству Запорожского сельского поселения Темрюкского район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32532.0" TargetMode="External"/><Relationship Id="rId6" Type="http://schemas.openxmlformats.org/officeDocument/2006/relationships/hyperlink" Target="garantf1://31408536.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40:00Z</dcterms:created>
  <dc:creator>USER5</dc:creator>
  <dc:description/>
  <cp:keywords/>
  <dc:language>en-US</dc:language>
  <cp:lastModifiedBy>USER5</cp:lastModifiedBy>
  <cp:lastPrinted>2012-08-29T10:39:00Z</cp:lastPrinted>
  <dcterms:modified xsi:type="dcterms:W3CDTF">2012-08-29T08:56:00Z</dcterms:modified>
  <cp:revision>4</cp:revision>
  <dc:subject/>
  <dc:title>                                                          </dc:title>
</cp:coreProperties>
</file>