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РЕШЕНИЕ №</w:t>
      </w:r>
      <w:r>
        <w:rPr>
          <w:b/>
          <w:sz w:val="32"/>
          <w:szCs w:val="32"/>
        </w:rPr>
        <w:t xml:space="preserve"> 33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7  декабря 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меньшением поступлений  налоговых доходов</w:t>
      </w:r>
      <w:r>
        <w:rPr>
          <w:color w:val="000000"/>
          <w:sz w:val="28"/>
          <w:szCs w:val="28"/>
        </w:rPr>
        <w:t xml:space="preserve"> в сумме 2114,6 тыс.руб., уменьшением расходной части бюджета на 2114,6 тыс.руб. и </w:t>
      </w:r>
      <w:r>
        <w:rPr>
          <w:sz w:val="28"/>
          <w:szCs w:val="28"/>
        </w:rPr>
        <w:t xml:space="preserve"> в связи с перераспределением ассигнований расходной части бюджета 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; от 11 апреля 2019 года № 292; от 16 мая 2019 года № 297; от 10 июня 2019 года № 303; от 17 июля 2019 года № 310; от 29 июля 2019 года № 311; от 27 сентября 2019 года № 10; от 15 ноября 2019 года № 19; от 29 ноября 2019 года № 22)  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70077,3» тыс.рублей заменить словами «67962,7» тыс.рублей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83611,1»тыс.рублей заменить словами «81496,5» тыс. рублей</w:t>
      </w:r>
      <w:r>
        <w:rPr>
          <w:sz w:val="28"/>
          <w:szCs w:val="28"/>
        </w:rPr>
        <w:t xml:space="preserve"> ;</w:t>
      </w:r>
      <w:r>
        <w:rPr>
          <w:rFonts w:cs="Times New Roman" w:ascii="Times New Roman" w:hAnsi="Times New Roman"/>
          <w:sz w:val="28"/>
          <w:szCs w:val="28"/>
        </w:rPr>
        <w:tab/>
        <w:t>1.2.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01  «</w:t>
      </w:r>
      <w:r>
        <w:rPr>
          <w:rFonts w:cs="Times New Roman" w:ascii="Times New Roman" w:hAnsi="Times New Roman"/>
          <w:bCs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» цифру «14915,6» тыс.рублей заменить на цифру «14036,8» тыс.рубле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ить раздел 03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28"/>
          <w:szCs w:val="28"/>
        </w:rPr>
        <w:t>» цифру «160,0» тыс.рублей заменить на цифру «153,5» тыс.рубле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04  «</w:t>
      </w: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</w:t>
      </w:r>
      <w:r>
        <w:rPr>
          <w:rFonts w:cs="Times New Roman" w:ascii="Times New Roman" w:hAnsi="Times New Roman"/>
          <w:sz w:val="28"/>
          <w:szCs w:val="28"/>
        </w:rPr>
        <w:t>» цифру «15534,1» тыс.рублей заменить на цифру «15466,6» тыс.рубле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0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37777,9» тыс.рублей заменить на цифру «37959,6» тыс.рубле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ить раздел 08  «</w:t>
      </w:r>
      <w:r>
        <w:rPr>
          <w:rFonts w:cs="Times New Roman" w:ascii="Times New Roman" w:hAnsi="Times New Roman"/>
          <w:bCs/>
          <w:sz w:val="28"/>
          <w:szCs w:val="28"/>
        </w:rPr>
        <w:t>Культура,  кинематография</w:t>
      </w:r>
      <w:r>
        <w:rPr>
          <w:rFonts w:cs="Times New Roman" w:ascii="Times New Roman" w:hAnsi="Times New Roman"/>
          <w:sz w:val="28"/>
          <w:szCs w:val="28"/>
        </w:rPr>
        <w:t>» цифру «14461,9» тыс.рублей заменить на цифру «13160,9» тыс.рубле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ить раздел 10  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>» цифру «138,0» тыс.рублей заменить на цифру «128,0» тыс.рубле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ить раздел 11  «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sz w:val="28"/>
          <w:szCs w:val="28"/>
        </w:rPr>
        <w:t>» цифру «32,5» тыс.рублей заменить на цифру «0,0»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Приложение №7«Распределение бюджетных ассигнований по разделам, подразделам, целевым статьям, группам (группам и подгруппам) видов расходов бюджета Запорожского сельского поселения Темрюкского района на 2019 год»изложить в новой редакции(Приложение № 3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Приложение № 8 «Ведомственная   структура  расходов   бюджета Запорожского сельского поселения Темрюкского района на 2019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№ 9  «Источники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1  «Перечень главных администраторов доходов бюджета Запорожского сельского поселения Темрюкского района и закрепляемые за ними виды (подвиды)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» изложить в новой редакции (Приложение № 6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Н.В.Криворуч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«О внесении дополнений и изменений в решение LXII 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 вступает в силу на следующий день после его официального опублик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7  декабр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декабр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20-01-09T10:23:00Z</cp:lastPrinted>
  <dcterms:modified xsi:type="dcterms:W3CDTF">2020-01-09T06:30:00Z</dcterms:modified>
  <cp:revision>602</cp:revision>
  <dc:subject/>
  <dc:title>       </dc:title>
</cp:coreProperties>
</file>