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717"/>
        <w:gridCol w:w="1448"/>
        <w:gridCol w:w="2268"/>
        <w:gridCol w:w="2257"/>
      </w:tblGrid>
      <w:tr>
        <w:trPr>
          <w:trHeight w:val="315" w:hRule="atLeast"/>
        </w:trPr>
        <w:tc>
          <w:tcPr>
            <w:tcW w:w="1047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формация об основных показателях финансово-хозяйственной деятельности МУП "ЖКХ-Запорожское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одоотведение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КВЭД-90.00.1</w:t>
            </w:r>
          </w:p>
        </w:tc>
      </w:tr>
      <w:tr>
        <w:trPr>
          <w:trHeight w:val="106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и затрат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тверждённому ЭОТ  на 2010 г.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акту за 1 квартал 2010года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стоков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35</w:t>
            </w:r>
          </w:p>
        </w:tc>
      </w:tr>
      <w:tr>
        <w:trPr>
          <w:trHeight w:val="63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ливневые и грунтовые вод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я , всег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5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ный отпуск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населени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5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- всег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 (реагенты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л-во потребл.э/э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квт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ортизац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оплату труд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исления от з/пл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.и тех.обслуживани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и услуги сторон.орг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прямые расходы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.ч. Налоги: на землю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кологическ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льзование водными объектам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транспортный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ховые расход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ПРЯМЫХ ЗАТРА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сплуатационные расход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ЗАТРА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CЕБЕСТОИМОСТЬ 1м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/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О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/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по тарифу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быль(убыток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тяженность канализационных сетей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210" w:hRule="atLeast"/>
        </w:trPr>
        <w:tc>
          <w:tcPr>
            <w:tcW w:w="1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. бухгалтер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П. Ларкина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(86148)77-3-3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18:00Z</dcterms:created>
  <dc:creator>Ларкина</dc:creator>
  <dc:description/>
  <cp:keywords/>
  <dc:language>en-US</dc:language>
  <cp:lastModifiedBy>Ларкина</cp:lastModifiedBy>
  <cp:lastPrinted>2011-09-13T16:01:00Z</cp:lastPrinted>
  <dcterms:modified xsi:type="dcterms:W3CDTF">2011-09-14T07:18:00Z</dcterms:modified>
  <cp:revision>2</cp:revision>
  <dc:subject/>
  <dc:title/>
</cp:coreProperties>
</file>