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«21» декабря  2012 года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сессию Совета Запорожского сельского поселения Темрюкского района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 ноября 2012 года № 207  «Об утверждении тарифов на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ЖКХ-Запорожское» Темрюкского района Краснодарского края по вывозу ТБО и ЖБ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письмо департамента внутренней политики администрации Краснодарского края, управления по взаимодействию с органами местного самоуправления от 19 декабря 2012 года  № 34.01-1030/12-04 «О нарушении правил юридической техники»,  целях приведения  в соответствие муниципальных правовых актов Совет Запорожского сельского поселения Темрюкского 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Решени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и Совета Запорожского сельского посе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1 ноября  2011 года № 142   «О внесении изменений и дополнений в решение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8 октября 2011 года № 136 «Об утверждении тарифов на услуги МУП «ЖКХ-Запорожское» Темрюкского района Краснодарского края по вывозу ТБО и ЖБО» и решени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и Совета Запорожского сельского посе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1 ноября  2011 года № 144 «О внесении изменений и дополнений в решение 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8 октября 2011 года № 136  «Об утверждении тарифов на услуги МУП «ЖКХ-Запорожское» Темрюкского района Краснодарского края по вывозу ТБО и ЖБО» признать утратившими си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 Запорожского сельского поселения Темрюкского района А.Б. Костина и директора МУП «ЖКХ-Запорожское» Запорожского сельского поселения Темрюкского района Ю.М. Найданова.</w:t>
      </w:r>
    </w:p>
    <w:p>
      <w:pPr>
        <w:pStyle w:val="Style18"/>
        <w:tabs>
          <w:tab w:val="clear" w:pos="708"/>
          <w:tab w:val="left" w:pos="7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3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публиковать настоящее решение в районной газете «Тамань».</w:t>
      </w:r>
    </w:p>
    <w:p>
      <w:pPr>
        <w:pStyle w:val="Style18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</w:t>
        <w:tab/>
        <w:tab/>
        <w:tab/>
        <w:tab/>
        <w:tab/>
        <w:t xml:space="preserve">                        А.Г. Толстокор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8:00Z</dcterms:created>
  <dc:creator>Jernovaya</dc:creator>
  <dc:description/>
  <cp:keywords/>
  <dc:language>en-US</dc:language>
  <cp:lastModifiedBy>USER6</cp:lastModifiedBy>
  <cp:lastPrinted>2013-01-12T08:23:00Z</cp:lastPrinted>
  <dcterms:modified xsi:type="dcterms:W3CDTF">2013-01-13T05:24:00Z</dcterms:modified>
  <cp:revision>7</cp:revision>
  <dc:subject/>
  <dc:title>                                                   (по электронной почте)</dc:title>
</cp:coreProperties>
</file>