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Штамп работодателя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0"/>
          <w:szCs w:val="20"/>
        </w:rPr>
        <w:t xml:space="preserve">Руководителю ГКУ КК «Центр занятости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FFFFFF"/>
          <w:sz w:val="20"/>
          <w:szCs w:val="20"/>
        </w:rPr>
      </w:pPr>
      <w:r>
        <w:rPr>
          <w:rFonts w:cs="Times New Roman"/>
          <w:b w:val="false"/>
          <w:color w:val="FFFFFF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нформация</w:t>
      </w:r>
    </w:p>
    <w:p>
      <w:pPr>
        <w:pStyle w:val="Heading1"/>
        <w:rPr/>
      </w:pPr>
      <w:r>
        <w:rPr>
          <w:rFonts w:eastAsia="Times New Roman"/>
          <w:b w:val="false"/>
          <w:sz w:val="20"/>
          <w:szCs w:val="20"/>
        </w:rPr>
        <w:t xml:space="preserve">                                                </w:t>
      </w:r>
      <w:r>
        <w:rPr>
          <w:b w:val="false"/>
          <w:sz w:val="20"/>
          <w:szCs w:val="20"/>
        </w:rPr>
        <w:t>по подведению итогов выполнения мероприятий коллективного догово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  2015 год   в  МБУК «Ильичевская ЦКС» Запорожского сельского поселения ТР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тел.    (86148) 94-8-82       факс.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(86148) 94-8-82       e-mail 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lyich-kultura@mail.ry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КВЭД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9</w:t>
      </w:r>
      <w:r>
        <w:rPr>
          <w:rFonts w:cs="Times New Roman" w:ascii="Times New Roman" w:hAnsi="Times New Roman"/>
          <w:sz w:val="20"/>
          <w:szCs w:val="20"/>
        </w:rPr>
        <w:t>2.5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бщие показател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3773"/>
      </w:tblGrid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оллективный договор действует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  2012г.                             по 2015г.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Численность работающих, чел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21, из них женщины 17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стки______, инвалиды ______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ата собрания (заседания комиссии) по подведению итогов выполнения коллективного договора за текущий период и № протокол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 от 15 декабря 2015 года</w:t>
            </w:r>
          </w:p>
        </w:tc>
      </w:tr>
      <w:tr>
        <w:trPr/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мероприятий (пунктов), предусмотренных коллективным договором (просчитать пункты кол договора (не разделы) до приложения № 1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7" w:hanging="187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: 177. из них:  </w:t>
            </w:r>
          </w:p>
          <w:p>
            <w:pPr>
              <w:pStyle w:val="Normal"/>
              <w:ind w:left="1877" w:hanging="187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ы - 177;  не выполнены - 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Информация о невыполненных мероприятиях коллективного договора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3"/>
        <w:gridCol w:w="3984"/>
        <w:gridCol w:w="4901"/>
      </w:tblGrid>
      <w:tr>
        <w:trPr/>
        <w:tc>
          <w:tcPr>
            <w:tcW w:w="1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невыполненных обязательств с указанием причин невыполнения</w:t>
            </w:r>
          </w:p>
        </w:tc>
      </w:tr>
      <w:tr>
        <w:trPr>
          <w:trHeight w:val="322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. разде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оп., пункта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мероприятия </w:t>
              <w:br/>
              <w:t>коллективного договора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а невыполнения</w:t>
            </w:r>
          </w:p>
        </w:tc>
      </w:tr>
      <w:tr>
        <w:trPr>
          <w:trHeight w:val="322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3. Социальные льготы, гарантии и компенсации.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"/>
        <w:gridCol w:w="6735"/>
        <w:gridCol w:w="707"/>
        <w:gridCol w:w="1244"/>
        <w:gridCol w:w="691"/>
        <w:gridCol w:w="1260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\п</w:t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гарантий и компенсаци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одатель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союз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руб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руб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мощь,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5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  в связи с регистрацией бра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призывом на военную служб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к юбилей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к профессиональным празд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в связи с уходом на пенс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к ежегодному отпуску (за исключением организаций, финансируемых из бюджетов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на лечени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в связи с трудным материальным полож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3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на погреб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2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бывшим работникам-пенсионер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другие не указанные виды материальной помощи (перечислить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стоимости медицинских услуг, в том числе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наторно-курортное лечение работников и детей работников, за исключением путевок, предоставленных за счет бюджета, ФС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лечения работников и членов их сем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медикаментов, средств реабилитации и т.п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культурно-массовых и спортивных мероприятий (за исключением средств, направленных на содержание социально-культурных объектов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ые оплачиваемые отпуска, в том числе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 рождении ребен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вступлении в бра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лучае смерти близких родствен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таж работы (за исключением организаций, финансируемых из бюджетов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иды (перечислить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ие автотранспорта, приобретение проездных биле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стоимости питания, льготная продажа проду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е выплаты на детей (матерям, отцам, иным лицам, воспитывающим ребенка без матери), в том числе материальная помощь при рождении ребенка, подарки детям и т.п., за исключением пособий ФСС и ежемесячной выплаты, установленной Указом Президента Р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от 30.05.1994 №111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  <w:t>Оплата за содержание детей в ДДУ (не учитывать оплату работникам социальной сферы за счет бюджет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  <w:t>Оплата обучения работников и их детей, выплата стипенд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rFonts w:eastAsia="MS Mincho;ＭＳ 明朝"/>
                <w:sz w:val="18"/>
                <w:szCs w:val="18"/>
              </w:rPr>
              <w:t>Обеспечение топливом, компенсация оплаты коммунальных услуг (за исключением работников социальной сфер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Улучшение условий и охраны труда (сверх законодательно установленных нормативов)</w:t>
            </w:r>
            <w:r>
              <w:rPr>
                <w:rFonts w:eastAsia="MS Mincho;ＭＳ 明朝"/>
                <w:sz w:val="16"/>
                <w:szCs w:val="16"/>
              </w:rPr>
              <w:t xml:space="preserve"> ПЕРЕЧИСЛИТЬ ВИДЫ ЗАТР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рки (к праздникам, дням рождения и т.п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  <w:t>Другие виды дополнительных гарантий (перечислить)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  <w:t>ИТОГОВАЯ СУММА ДОПОЛНИТЕЛЬНЫХ ГАРАНТИЙ И СОЦИАЛЬНЫХ ЛЬГО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5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Директор МБУК «Ильичевская ЦКС»                                        .В. Горяйнов     Представитель профкома                                       Л.Е. Молодиченко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М.П.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Исполнитель, телефон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0"/>
        </w:rPr>
        <w:t>+7-918-35-75-938   О.В. Горяйнов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alibri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eastAsia="Calibri"/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yich-kultura@mail.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2:00Z</dcterms:created>
  <dc:creator>USER</dc:creator>
  <dc:description/>
  <cp:keywords/>
  <dc:language>en-US</dc:language>
  <cp:lastModifiedBy>Marina 1</cp:lastModifiedBy>
  <cp:lastPrinted>2015-12-23T18:10:00Z</cp:lastPrinted>
  <dcterms:modified xsi:type="dcterms:W3CDTF">2015-12-23T15:10:00Z</dcterms:modified>
  <cp:revision>4</cp:revision>
  <dc:subject/>
  <dc:title>Ф А К С О Г Р А М М А                                                                                                                         29</dc:title>
</cp:coreProperties>
</file>