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12.05.2011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      86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 от 20 мая  2010 года  № 50 «О  размещении временных объектов мелкорозничной торговли и объектов по предоставлению услуг на территории Запорожского сельского поселения Темрюкского района на летний период 2010 года»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постановления  администрации Запорожского сельского поселения Темрюкского района  от 20 мая  2010 года  № 50 «О  размещении временных объектов мелкорозничной торговли и объектов по предоставлению услуг на территории Запорожского сельского поселения Темрюкского района на летний период 2010 года» в соответствии  Федеральным законом от 26 июля 2006 года № 135-ФЗ «О защите конкуренции»,Федеральным законом от  28 декабря 2009 года № 381-ФЗ « Об основах  государственного регулирования торговой деятельности  в  Российской Федерации»,  Указом Президента РФ от 29 января 1992 года № 65 (в редакции от 16 мая 1997 года № 491) «О свободе торговли»,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Normal"/>
        <w:ind w:firstLine="900"/>
        <w:jc w:val="both"/>
        <w:rPr/>
      </w:pPr>
      <w:r>
        <w:rPr/>
        <w:t xml:space="preserve">1.  Внести  изменения в постановление администрации Запорожского сельского поселения Темрюкского района  </w:t>
      </w:r>
      <w:r>
        <w:rPr>
          <w:szCs w:val="28"/>
        </w:rPr>
        <w:t>от 20 мая  2010 года  № 50 «О  размещении временных объектов мелкорозничной торговли и объектов по предоставлению услуг на территории Запорожского сельского поселения Темрюкского района на летний период 2010года»</w:t>
      </w:r>
      <w:r>
        <w:rPr/>
        <w:t xml:space="preserve"> </w:t>
      </w:r>
      <w:r>
        <w:rPr>
          <w:szCs w:val="28"/>
        </w:rPr>
        <w:t>(далее по тексту- Постановление)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ункт 2 Постановления и приложение № 4 считать утратившими силу. 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2. Обнародовать данное постановление в установленном порядке, контроль за обнародованием возложить на эксперта по юридическим вопросам Иванову Н.Л.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4. Настоящее постановление вступает в силу со дня его  официального обнародования.</w:t>
      </w:r>
    </w:p>
    <w:p>
      <w:pPr>
        <w:pStyle w:val="TextBodyIndent"/>
        <w:ind w:left="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>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16:00Z</dcterms:created>
  <dc:creator>Natali</dc:creator>
  <dc:description/>
  <cp:keywords/>
  <dc:language>en-US</dc:language>
  <cp:lastModifiedBy>Natali</cp:lastModifiedBy>
  <cp:lastPrinted>2011-05-16T08:01:00Z</cp:lastPrinted>
  <dcterms:modified xsi:type="dcterms:W3CDTF">2011-05-23T07:54:00Z</dcterms:modified>
  <cp:revision>5</cp:revision>
  <dc:subject/>
  <dc:title/>
</cp:coreProperties>
</file>