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224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«24» января  2013 года                                                                 ст-ца Запорожская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 сессии  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21 декабря 2012 года № 213 «О бюджете Запорожского сельского поселения Темрюкского района  на 2013 год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приказом Министерства финансов Российской Федерации от 21 декабря 2011 года № 180н "</w:t>
      </w:r>
      <w:r>
        <w:rPr>
          <w:sz w:val="28"/>
        </w:rPr>
        <w:t>Об утверждении Указаний о порядке применения бюджетной классификации Российской Федерации</w:t>
      </w:r>
      <w:r>
        <w:rPr>
          <w:sz w:val="28"/>
          <w:szCs w:val="28"/>
        </w:rPr>
        <w:t>"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>, Положением о бюджетном процессе в Запорожском сельском поселении Темрюкского района, в связи с направлением остатков средств бюджета Запорожского сельского поселения Темрюкского района на 1 января 2013 года в сумме 4170,7 тысяч рублей, в связи с привидением в соответствие бюджетной классификации, Совет Запорожского сельского поселения Темрюкского района РЕШИ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2 года № 213 «О бюджете Запорожского сельского поселения Темрюкского района на 2013 год»,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1.1. Изменить основные характеристики бюджета поселения на 2013 год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в п.1 подпункта 2 после слов «общий объем расходов в сумме» слова «15127,9 тыс. рублей» заменить словами «19298,6  тыс. рублей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в п.1 подпункта 3  после слов «резервный фонд администрации Запорожского сельского поселения Темрюкского района в сумме» слова «50,0 тыс. рублей» заменить словами «100,0  тыс. рублей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нести следующие изменение в приложение № 5 «Распределение расходов бюджета Запорож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п.1 «Общегосударственные расходы» цифры «7056,4» заменить цифрами «8219,0»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п.3 «Национальная безопасность и правоохранительная деятельность» цифры «232,0» заменить цифрами «870,9»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.4 «Национальная экономика» цифры «750,0» заменить цифрами     «1400,0»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в п.5 «Жилищно-коммунальное хозяйство» цифры «2430,0» заменить цифрами «2398,7»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в п.6 «Образование» цифры «90,0» заменить цифрами «95,0»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.7 «Культура и кинематография» цифры «4150,5» заменить цифрами                          «5191,0»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-в п.8 «Физическая культура и спорт» цифры «100,0» заменить цифрами «105,0».</w:t>
      </w:r>
    </w:p>
    <w:p>
      <w:pPr>
        <w:pStyle w:val="Normal"/>
        <w:tabs>
          <w:tab w:val="clear" w:pos="708"/>
          <w:tab w:val="left" w:pos="8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5 «Распределение расходов бюджета Запорожского сельского поселения Темрюкского района на 2013 год по разделам и подразделам  функциональной  классификации расходов бюджетов Российской Федерации» изложить в новой редакции (приложение № 1)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6 «</w:t>
      </w:r>
      <w:r>
        <w:rPr>
          <w:bCs/>
          <w:sz w:val="28"/>
          <w:szCs w:val="28"/>
        </w:rPr>
        <w:t>Распределение расходов Запорожского сельского поселения  Темрюкского района на 2012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(приложение № 2)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риложение №7 «</w:t>
      </w:r>
      <w:r>
        <w:rPr>
          <w:bCs/>
          <w:sz w:val="28"/>
          <w:szCs w:val="28"/>
        </w:rPr>
        <w:t>Ведомственная структура расходов бюджета      Запорожского сельского поселения Темрюкского района на 2013 год» изложить в новой редакции (приложение № 3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Приложение  № 8  «Источники внутреннего финансирования дефицита бюджета  Запорожского сельского поселения   Темрюкского  района на 2013год» изложить в новой редакции (приложение № 4);</w:t>
      </w:r>
    </w:p>
    <w:p>
      <w:pPr>
        <w:pStyle w:val="Normal"/>
        <w:tabs>
          <w:tab w:val="clear" w:pos="708"/>
          <w:tab w:val="left" w:pos="840" w:leader="none"/>
        </w:tabs>
        <w:ind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. Приложение № 9 «Перечень муниципальных программ предусмотренных к финансированию из бюджета Запорожского сельского поселения Темрюкского района в 2013 году» изложить в новой редакции (приложение № 5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Г.Н.Мороз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Черкашина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в установленном порядке, обнародование возложить на директора МКУ «МТО администрации Запорожского сельского поселения Темрюкского района» Е.А.Никитенк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А.Г. Толстокоры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ind w:right="-94" w:hanging="0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У.Л.Сав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Начальник финансового  отдела                                                              Г.Н.Мороз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Начальник общего отдела                                                                  А.Ю.Яковле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680" w:right="720" w:gutter="0" w:header="709" w:top="765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34:00Z</dcterms:created>
  <dc:creator>камп</dc:creator>
  <dc:description/>
  <cp:keywords/>
  <dc:language>en-US</dc:language>
  <cp:lastModifiedBy>USER5</cp:lastModifiedBy>
  <cp:lastPrinted>2013-01-25T14:30:00Z</cp:lastPrinted>
  <dcterms:modified xsi:type="dcterms:W3CDTF">2013-01-25T11:30:00Z</dcterms:modified>
  <cp:revision>16</cp:revision>
  <dc:subject/>
  <dc:title>РОССИЙСКАЯ ФЕДЕРАЦИЯ</dc:title>
</cp:coreProperties>
</file>