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</w:t>
      </w:r>
      <w:r>
        <w:rPr>
          <w:b/>
          <w:sz w:val="28"/>
          <w:szCs w:val="28"/>
          <w:u w:val="single"/>
        </w:rPr>
        <w:t>237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«18» марта  2013 года                                                                    ст-ца Запорожская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 «Внесение изменений в Правила землепользования и застройки на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Российской Федерации от 6 октября 2003 года № 131-ФЗ «Об общих принципах организации местного самоуправления в Российской Федерации, статьи 32 Градостроительного кодекса Российской Федерации, в соответствии с утвержденным генеральным планом Запорожского сельского поселения, утвержденному решением Совета Запорожского сельского поселения Темрюкского района от 31 мая 2012 года №175, Устава Запорожского сельского поселения Темрюкского района, рассмотрев протоколы публичных слушаний по указанному проекту от </w:t>
      </w:r>
      <w:r>
        <w:rPr>
          <w:rFonts w:cs="Times New Roman" w:ascii="Times New Roman" w:hAnsi="Times New Roman"/>
          <w:color w:val="000000"/>
          <w:sz w:val="28"/>
          <w:szCs w:val="28"/>
        </w:rPr>
        <w:t>26 февраля</w:t>
      </w:r>
      <w:r>
        <w:rPr>
          <w:rFonts w:cs="Times New Roman" w:ascii="Times New Roman" w:hAnsi="Times New Roman"/>
          <w:sz w:val="28"/>
          <w:szCs w:val="28"/>
        </w:rPr>
        <w:t xml:space="preserve"> 2013 года и заключение о результатах публичных слушаний от </w:t>
      </w:r>
      <w:r>
        <w:rPr>
          <w:rFonts w:cs="Times New Roman" w:ascii="Times New Roman" w:hAnsi="Times New Roman"/>
          <w:color w:val="000000"/>
          <w:sz w:val="28"/>
          <w:szCs w:val="28"/>
        </w:rPr>
        <w:t>26 февра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13 года, Совет Запорожского сельского поселения Темрюкского район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ект «Внесение изменений в Правила землепользования и застройки на территории Запорожского сельского поселения Темрюкского района» (приложение №1, приложение №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Запорожского сельского поселения Темрюкского района опубликовать настоящее решение в установленном порядке для официального опубликования муниципальных правовых актов, а также разместить на официальном сайте администрации Запорожского сельского поселения Темрюкского района в сети «Интернет»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рюкского района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2:00Z</dcterms:created>
  <dc:creator>гуке</dc:creator>
  <dc:description/>
  <cp:keywords/>
  <dc:language>en-US</dc:language>
  <cp:lastModifiedBy>гуке</cp:lastModifiedBy>
  <dcterms:modified xsi:type="dcterms:W3CDTF">2013-03-19T11:48:00Z</dcterms:modified>
  <cp:revision>8</cp:revision>
  <dc:subject/>
  <dc:title/>
</cp:coreProperties>
</file>