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95935" cy="6197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XXVII</w:t>
      </w:r>
      <w:r>
        <w:rPr>
          <w:sz w:val="28"/>
          <w:szCs w:val="28"/>
        </w:rPr>
        <w:t xml:space="preserve">  сессия                                                                                               II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декабря 2011года                                                                           ст. Запорож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6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XI</w:t>
      </w:r>
      <w:r>
        <w:rPr>
          <w:b/>
          <w:sz w:val="28"/>
          <w:szCs w:val="28"/>
        </w:rPr>
        <w:t xml:space="preserve"> сессии Совета Запорожского сельского поселения Темрюкского райо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 </w:t>
      </w:r>
    </w:p>
    <w:p>
      <w:pPr>
        <w:pStyle w:val="Normal"/>
        <w:ind w:firstLine="763"/>
        <w:jc w:val="center"/>
        <w:rPr/>
      </w:pPr>
      <w:r>
        <w:rPr>
          <w:b/>
          <w:sz w:val="28"/>
          <w:szCs w:val="28"/>
        </w:rPr>
        <w:t xml:space="preserve">от 28 августа 2009 года № 237 «Об утверждении Положения </w:t>
      </w:r>
    </w:p>
    <w:p>
      <w:pPr>
        <w:pStyle w:val="Normal"/>
        <w:ind w:firstLine="76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азмере оплаты труда главы Запорожского сельского поселения Темрюкского района (главы администрации Запорожского сельского поселения Темрюкского района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</w:t>
      </w:r>
      <w:r>
        <w:rPr>
          <w:bCs/>
          <w:sz w:val="28"/>
          <w:szCs w:val="28"/>
        </w:rPr>
        <w:t xml:space="preserve">подпункта 5 пункта 2 статьи 32 Устава Запорожского сельского поселения Темрюкского района  Совет Запорожского сельского поселения Темрюкского района РЕШИЛ: 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 1 января 2012 года изменения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AU"/>
        </w:rPr>
        <w:t>X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и Совета Краснострельского сельского поселения Темрюк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от 28 августа 2009 года № 237 «О размере оплаты труда главы Запорожского сельского поселения Темрюкского района (главы Запорожского сельского поселения Темрюкского района)»: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1) увеличить оплату труда лиц, замещающих муниципальные должности Запорожского сельского поселения Темрюкского района на 6,5 %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1 к  Положению «О размере оплаты труда главы Запорожского сельского поселения Темрюкского района (главы администрации Запорожского сельского поселения Темрюкского района)» изложить в новой редакции (приложение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бщего отдела администрации Запорожского сельского поселения Темрюкского района А.Ю.Яковлевой внести изменение в штатное расписание лиц, замещающих муниципальные должности и муниципальных служащих администрации Запорож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решения возложить на заместителя главы Запорожского сельского поселения Темрюкского района А.С.Улыбин и председателя постоянной комиссии по вопросам экономики бюджета, финансов, налогов, распоряжению муниципальной собственности Т.Ф.Черкаши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Опубликовать (обнародовать) данное решение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Решение вступает в силу </w:t>
      </w:r>
      <w:r>
        <w:rPr>
          <w:sz w:val="28"/>
        </w:rPr>
        <w:t xml:space="preserve">со дня </w:t>
      </w:r>
      <w:r>
        <w:rPr>
          <w:sz w:val="28"/>
          <w:szCs w:val="28"/>
        </w:rPr>
        <w:t>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440"/>
      </w:tblGrid>
      <w:tr>
        <w:trPr/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Запорож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Запорожского</w:t>
            </w:r>
            <w:r>
              <w:rPr>
                <w:sz w:val="28"/>
                <w:szCs w:val="28"/>
              </w:rPr>
              <w:t xml:space="preserve"> сельского  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8.2009 года № 2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 решения Совета                        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Запорожского </w:t>
            </w:r>
            <w:r>
              <w:rPr>
                <w:sz w:val="28"/>
                <w:szCs w:val="28"/>
              </w:rPr>
              <w:t xml:space="preserve">сельского 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_____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ого оклада главы Запорожского сельского поселения Темрюкского района (главы администрации Запорожского сельского поселения Темрюкского район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 месячного должностного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 сельского поселения Темрюкск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Глава Запорожского сельского поселения </w:t>
      </w:r>
    </w:p>
    <w:p>
      <w:pPr>
        <w:pStyle w:val="Heading2"/>
        <w:ind w:hanging="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Темрюкского района                                                                       А.Г.Толстокоры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7"/>
      <w:jc w:val="center"/>
      <w:outlineLvl w:val="1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41" w:firstLine="696"/>
      <w:jc w:val="both"/>
    </w:pPr>
    <w:rPr>
      <w:kern w:val="2"/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5:33:00Z</dcterms:created>
  <dc:creator>DJ_Diesel</dc:creator>
  <dc:description/>
  <cp:keywords/>
  <dc:language>en-US</dc:language>
  <cp:lastModifiedBy>USER5</cp:lastModifiedBy>
  <cp:lastPrinted>2012-01-23T08:55:00Z</cp:lastPrinted>
  <dcterms:modified xsi:type="dcterms:W3CDTF">2012-01-23T05:55:00Z</dcterms:modified>
  <cp:revision>4</cp:revision>
  <dc:subject/>
  <dc:title> </dc:title>
</cp:coreProperties>
</file>