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52" w:before="70" w:after="0"/>
        <w:ind w:right="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Реестр муниципального имущества Запорожского сельского поселения Темрюкского района </w:t>
        <w:br/>
        <w:t>по состоянию на 1 января 2023 го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1. Недвижимое имущество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54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1"/>
        <w:gridCol w:w="1865"/>
        <w:gridCol w:w="1703"/>
        <w:gridCol w:w="2412"/>
        <w:gridCol w:w="1540"/>
        <w:gridCol w:w="1845"/>
        <w:gridCol w:w="2259"/>
        <w:gridCol w:w="1275"/>
      </w:tblGrid>
      <w:tr>
        <w:trPr>
          <w:trHeight w:val="21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дастровый номер/</w:t>
              <w:br/>
              <w:t>кадастровая стоимость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бъекта</w:t>
            </w: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ощадь, протяженность и иные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аметры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 стоимость/</w:t>
              <w:br/>
              <w:t>амортизация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 права муниципальной собственности, реквизиты документов-оснований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Cведения о правообладателе муниципального недвижимого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2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right="65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ая квартира для участкового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 Краснофлотская, д. 43 кв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5013:223/ </w:t>
              <w:b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кирпичное одноэтажное, </w:t>
              <w:br/>
              <w:t>82,6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 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722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3 № 23-АМ 367817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фельдшерско-акущерского пункта,  лит. «А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Батарей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Октябрьская 5-а, пом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7/2008:951/ </w:t>
              <w:br/>
              <w:t>8 341529,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одноэтажное, </w:t>
              <w:br/>
              <w:t>126,8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 994,00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711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марта 201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Л 59382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котельной №28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54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7.2007 №4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3 м (асфальт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6 563,00/281 531,0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огра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ая конструкция 17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5 139,1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 852,6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6.2016 №12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тний кинотеат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Ленина,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5/ 7073675,5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площадь 316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000,00/ 111 750,1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10.2019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валка (нежилое здание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14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4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7 525,1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114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387 525,17/682 503,9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февраля2017, №23:30:0105010:264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уб с кинотеатром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11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 479,9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600,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059 479,93/3 807 649,1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 2016 №23-23/044-23/044/801/2016-9313/2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Дома культур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2.15.2001-6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одноэтажное,</w:t>
              <w:br/>
              <w:t>1072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 64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 910,56клуб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преля 2013 №23-АЛ 611727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газоснабжения Д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тепная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-отопительное оборудование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 530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53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8 № 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фальт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317,00/ 82 31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администрации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3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кирпичное двухэтажное,</w:t>
              <w:br/>
              <w:t>480,1  кв. 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0 529,68/ 1 232 402,3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АА 88866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 д.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24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400 +/ 17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7 44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 д. 21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822 +/- 19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4 912,0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Ленина, 2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3:37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84 +/- 14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900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1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Партизанский 3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44 для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161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4 277,56/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4 277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20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ое помещение, лит."А", с пристройкой лит."а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3-44/050/2009-24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 12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3 922,00/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206,0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декабря 2012 №23-АЛ 244984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Береговой ул. Центральная, ул. Набережная, ул. Юбилей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44,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33 330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0.2011 №110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262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2 06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.2011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шительный канал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араллельно ул. Краснофлотской и перпендикулярно федеральной трассы Порт Кавказ - Новороссийск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3 №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ул.60 лет Октябр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9,32/ 7 999,3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ин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400,00/ 6 4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. Красноармейский пер. Завод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98,00/ 8 498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Охотни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0,00/ 4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07,00/ 18 807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32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120,51/ 11 120,5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54,99/</w:t>
            </w:r>
          </w:p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54,9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Соснов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768,03/ 9 768,0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 Юбилейном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92,22/ 5 292,2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50 лет Октябр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25,88/ 5 225,8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Завод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31,00/ 19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         ул. Зап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3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18,39/ 5 218,3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али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83,00/ 24 28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ул. Ки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374,00/ 39 37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  ул. Краснофло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163,00/ 61 16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и                 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 856,52/ 67 451,1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                        ул. Миц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76,09/ 7 476,0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131,99/ 21 922,6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ул. 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6,00/ 55 6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. Красноармейский  ул. Сад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84,00/ 7 28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Свердл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96,00/ 16 99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Таманской Дивизии  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7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86,00/ 65 28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08 №106/1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дорога                                                               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2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694,23/ 40 189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мз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9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272,90/ 12 272,9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ев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7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494,93/ 46 143,8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Молод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пер. Лиман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 пер. Восточны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ул. Светл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ул. Таман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ул. Новосел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              ул. Орех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41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ул. Виногра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Тих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Энергетико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проезд Промышленный-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роезд Промышленный-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              ул. Поле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ул. Солне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   ул. Приозер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пер. Севе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пер. Цвето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пер. Сад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азовский                    пер. Троиц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70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Широ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Красноармейский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. Путе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ул. 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ушка                       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 150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 и отопление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ая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тк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73,25/ 9 273,2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поселковый газопровод высокого давления к пос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0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40 297,58/ 846 798,2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ьцующий газопровод низкого давл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куш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8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009,77/ 24 455,6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 низкого давления к ж/дом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ой №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1,1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6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 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435,3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ый газопровод-обвязка 12-кварт. ж/дом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ул. Набережная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073,74/ 14 073,7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7,00/ 153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Берегов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715,00/ 38 092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Гаркуш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640,00/ 229 616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 Ильич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 122,00/ 4 149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105,00/ 793,4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 п.Красноармейски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 826,00/ 23 61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и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119,02/ 188 89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12.2006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Тихая № 2 до ул. Свободная № 4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36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4 до ул. Виноградная №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Виноградная № 1 до ул. Виноградная № 1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пересечения  ул. Ореховая и Светлая  № 1 до ул. Светлая № 2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1 до ул. Тихая №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Тихая №2 до ул. Тихая № 1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и уличного освещ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 ул. Новоселов  №2 до ул. Новоселов №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вод выс.  и низ. дав. и ШГРП-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 027,07/ 89 882,27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 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Таманской дивизии 2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81,75/ 3 981,7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отопление ж/дом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Охотничий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872,59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872,5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 п. Батарей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718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28 513,00/ 44 123,52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3.2008 № 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Южакова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 676,29/ 49 678,7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Комсомольский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26,41/ 4 526,41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снабжение и  ж/дом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 ул. Плоткина  5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0,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63,49/ 2 163,49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о ул.Степной от ул. Горького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139,90/ 28 822,5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высокого  давления к  ГРП-З и распределительный  газопровод низкого  давлени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 987,87/ 225 252,83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по ул. Ленина от ж/дома №102 до ж/дома №9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4,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408,84/ 5 818,24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 по ул. Краснофлотск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 630,00/ 38 412,05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Комсомольский к ж/домам "12,13,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2 698,10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908,4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провод низкого  давления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о ул. Плоткина ул. Партизанской ул. Комсомольско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5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 819,60/ 181 431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1198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 низкого давления (программа жилище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37,5м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8 347,05 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8 №141/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к 4-х кварт.жилому дому ст Порт Кавказ и ШРП и ГРПШ-32Б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7 до ул. Свердлов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0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2 до ул. Железнодорожная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5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Железнодорожная, 10 до ул. Железнодорож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2:35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219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алинина, 17 до ул. Кали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4004: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6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Кирова, 1 "А" до ул. Гагарин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9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8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3 до ул. Школьная, 1/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Школьная, 49  ДОЦ "Бригантин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40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Советская, 1 до ул. Таманская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5:26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3 "г" до ул. Южакова, 3, 5, 7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3:1043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5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5/1 до ул. Молодежная, 9, 3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7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магистр. водоп. В-27  до ул. Южакова, 2 ул. Молодежная 6, Новоселов 1, ул. Тихая 1, ул. Ореховая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2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Южакова, 1 до ул. Свободная, 13 и Светлая, 2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Приморская, 21 "Б" до ул. Набережная, 4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Набережная, 8Б  до ул. Набережная, 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2002:10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 "А"  до ул. Юбилейная, 2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2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Набережная, 5"А"  до ул. Октябрьская, 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1011:76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3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от ул. Ленина, 1"А"  (водонапорная башня)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6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3 до ул. Ленина, 3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8:300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Охотничий, 12 до пер. Охотничий, 3 "А" и до пожарного проезда между пер. Охотничий и пер. 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5:41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9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54 до пер. Горького, 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2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6 до пер. Горького, 1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3 до пер. Горького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48 до пер. Горького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7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2 до пер. Горького, 1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50 до ул. Береговая, 17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2:18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2 до пер.Пионерский, 2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5:418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Таманская Дивизия, 39 до пер.Школьный, 3"Б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3:39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1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30 до пер. Советский, 1"А"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1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Краснофлотская, 16 до пер. Партизанский, 1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8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Степной, 4"А" до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1:9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3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Партизанский, 6 до пер. Партизанский, 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10:27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11 до пер. Комсомольский, 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30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 до пер. Мира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8:30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7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Дорожный, 2 до пер. Дорожны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7:67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Плоткина, 2 до ул. Степная, 4"А" и пер. Партизанский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000000:278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1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50 лет Октября  1 до ул. Гагар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4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53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Ленина, 17 до ул. Ленина,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7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Набережная, 2"А" до ул. Мицкого,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27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пер. Зеленый, 2 по ул. Советская до пер. Западный, 1 и 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41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39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АЗС "Южная" отд. №2 до птичник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44/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02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 от ул. 60 лет Октября  до пер. Юбилейный, 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3013:1733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и по ул. Гагарина, ул.50 лет Октября от ул. Северной до пер. Сос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6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Гаркуши по пер. Зеленый, ул. Советская, пер. Западный от ул. Север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49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Гагарина, 32 до ул. Свердлова, 3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5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30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провод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от ул. Свердлова, 33 до ул. Свердлов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:30:0105004:496/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63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1.2017 №149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Молодежная,от  ул.Степная до пер. 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етлая 30 до ул. Свободная 4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Партизанский от ул. Степ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 по ул. Широкая, пер. Но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431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7 663,1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22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весы лит "Г"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475,00/ 5 708,66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борная лит Г1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,1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/ 100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ор с воротами и калиткой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ул. Южакова, 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. 98 пог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/ 1 895,98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3.20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пер. Садовый,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61/ 184 078,63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 площадь 18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октября 2018 №23/001/129/2018-9033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 (котельная № 203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, ул. Свердлова,1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4:504/ 5 554 502,1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одноэтажное, площадь 131,5кв.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170,00/ 27 17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мая 2018 № 23/001/068/2018-9436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туа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в районе парка между земельными участками ул. Ленина, 21 ул. Ленина, 21В и земельныул.м участком 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ю 170 м. асфальт-170м, шириной 2,0 метр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.2017 №12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 2А до пер. 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21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Мира до пер. 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4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Комсомольский до пер. 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92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. Запорожская от пер. Партизанский до пер. 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пер. Советский до пер. Шко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16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19 до ул. Ленина, 29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58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от ул. Ленина,29 до ул. Ленина, 3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165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отуар 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 от ул. Ленина, 34 до ул. Ленина, 38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90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7 № 115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нтовая, длинной 1000м, шириной 4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имо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м (грунт – 300 м, асфальт – 500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Шко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85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6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овет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м, шириной 8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олод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 Централь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,(грунт – 200 м, асфальт – 4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Дорож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Лазур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Вишнев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Солнеч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пер.Зелены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. шириной 6 м (грунт –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Советск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Гагар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8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Лен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Фестив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лотин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Степ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Октябрь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Первомай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Юбилей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Набере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абереж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50 м, шириной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Приаз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омаров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900 м, шириной 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ул. Азов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5м, (грунт- 100 м, асфальт – 5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риазовский  пер.Степно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 5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Степная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2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пер.Казач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 ул.Горького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1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пер.Пионер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1000 м, шириной 6 м, (грунт- 8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пер.Советский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6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 пер.Партизан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500 м, асфальт – 3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 м, (грунт- 400 м, асфальт – 2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800 м, шириной 6 м, (грунт- 200 м, асфальт – 600 м)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 ул.Берегов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600 м, шириной 6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ер.Комсомольский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Пролетар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4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Мир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0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Железнодорож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550 м, шириной  6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га грунтова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ул.Восточн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3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1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2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3-й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200 м, шириной  5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фальтная дорог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Красноармейский, пожарный  проезд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ой 700 м, шириной  4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310 воинов погибших в боях с немецко -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, ул. Ленина,23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6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251,7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10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в боях с немецко – фашисткими захватчиками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  ул. 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7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й площадью 166,5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/803/2016-340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морякам береговых батар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 поселка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9,6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23-23/044-23/044/803/2016-3401/1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лиск воин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 Центральная, 36 Г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8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,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0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и землякам, погибшим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Ленина,40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9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2016 № 23-23/044-23/044803/2016-339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14 воин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8,3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23-23/044-23/044/803/2016-317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моряков, погибших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,                 ул. Школьная , 1Г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6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тская могила воинов, погибших за освобождение п. Ильич в Великой Отечественной войне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Советская,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ю 19,8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№ 23-23/044-23/044/803/2016-3166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а Н.М. Князева, погибшего за освобождение п. Ильич в Великую Отечественную войну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Школьная, 67 В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3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3,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ноября 2016 № 23-23/044-23/044/803/2016-315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воинам – освободителям Северного Кавказа во время Великой Отечественной войны 1941-1945 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,  ул. Таманская ,1 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5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52,5 кв.в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2016 № 23-23/044-23/044/803/2016-3138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герою Советского Союза С.С. Горишняку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27+35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41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ноября 2016 3 23-23/044-23/044/803/2016-313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ик односельчанам, погибшим в Великой Отечественной войне 1941-1945г.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, ул. Степная, 2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4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ью 22,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ноября 2016 № 23-23/044-23/044/803/2016-3130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мятный знак воинам, погибшим в великой Отечественной войне 1941-1945 годов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рава от автомобильной дороги общего пользования федерального значения А-290 Новороссийск-Керченский пролив км 143+60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3:62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7,9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ноября 2016 № 23-23/044-23/044/803/2016-3412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, ул. Ленина 14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5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.2018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-АН 50825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дион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Гаркуша, ул. Ленина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,2 га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6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57-р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Запорожск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2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000000:210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февраля 2016 № АА 379082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 Ленина 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8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рта 2016 № АА 888919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Свободная, 2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05/4 358 790,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746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/ 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ноября 2016 № 23-23/044-23/044/803/2016-667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.Запорожская, ул.Плоткина, 1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55/ 19 022 43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43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октября 2016 № 23-23/044-23/044/803/2016-48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, ул.Ленина, 9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97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7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АБ 282716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, ул.Центральная 36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379/ 2 151829,8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342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2016  № 23-23/044-23/044/803/2016-2413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 , ул.Набережная 1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:30:0101011:744/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9 203,6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4962 кв.м.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декабря 2019 № 23-23/044-23/044/803/2016-4859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Приазовский   ул. Набережная 40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03:459/6 291 9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 000 +/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февраля 2017 № 23:30:0101003:459-23/044/2017-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ое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                 ул. Школьная 6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2:1020/4 364 93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2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июля 2016 № АБ 282720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е  кладбище (земельный участок)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в 700 метрах северо-восточнее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1:32/ 10 392 7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0 00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 октября 2016 № 23-23/044-23/044/803/2016-495/1/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 площадка большая с ограждением 600 кв.м.; детская площадка, велосипедная дорожка, дорожка с печатным бетоном, озеленение, площадка с экраном, малые архитектурные формы (скамейки, беседки), варкаут площадка,  скейт парк, тротуар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331 202,39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ноября 2019г. № 11 площад8/1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е сельское поселение Темрюк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 мазутно-насосно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04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 75,1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Иль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Южакова, 1-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92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540,40 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.12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й забор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. Запорожская ул. Ленина,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ит из металлических столбов и металлических секций  протяженностью 149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 840,95/ 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10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-р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0.11.2020г.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-р)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медпункт)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ерег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Центральная, 28а пом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4:40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075,2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844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я-прачечная 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лощадь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6 кв. 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/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8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 42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1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3511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 564,4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нина,д.40Б.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428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24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825,6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Советская,6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2003:10392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250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100,0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нина,1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1011:750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47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 527,69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23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10:255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 626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 879,2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Садовый,д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7:59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4509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25 217,35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Гаркуш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нина,4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13:167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558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823,8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м западне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Гаркуш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3001:1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936 кв.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 451,44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1г.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-р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. Запорож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ъездная дорога к АЗС «Экойл-Юг»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:30:0105009:376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1134 кв.м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600,78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 Темрюкский район от 22.03.2022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2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ельского по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9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2. Движимое имущество</w:t>
      </w:r>
    </w:p>
    <w:p>
      <w:pPr>
        <w:pStyle w:val="Normal"/>
        <w:spacing w:before="9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498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29"/>
        <w:gridCol w:w="2302"/>
        <w:gridCol w:w="2134"/>
        <w:gridCol w:w="2526"/>
        <w:gridCol w:w="2550"/>
        <w:gridCol w:w="1275"/>
      </w:tblGrid>
      <w:tr>
        <w:trPr>
          <w:trHeight w:val="282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 имущества, руб.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озникновения/</w:t>
              <w:br/>
              <w:t>прекращения</w:t>
            </w:r>
            <w:r>
              <w:rPr>
                <w:rFonts w:cs="Times New Roman" w:ascii="Times New Roman" w:hAnsi="Times New Roman"/>
                <w:b/>
                <w:spacing w:val="5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а муниципальной собственности,</w:t>
            </w:r>
          </w:p>
          <w:p>
            <w:pPr>
              <w:pStyle w:val="Normal"/>
              <w:spacing w:lineRule="auto" w:line="264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визиты документов-оснований</w:t>
            </w:r>
          </w:p>
        </w:tc>
        <w:tc>
          <w:tcPr>
            <w:tcW w:w="2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основание возникновения ограничения (обременения)</w:t>
            </w:r>
          </w:p>
        </w:tc>
      </w:tr>
      <w:tr>
        <w:trPr>
          <w:trHeight w:val="584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ансовая</w:t>
              <w:br/>
              <w:t>стоимость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исленная амортизация</w:t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 в комплекте с каркас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 855,4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6.2016 №128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ая площа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44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 88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5 №123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5/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№3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15 №94-р/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ое освещение по ул. Кирова в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 528,3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 99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2.2017 №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305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6.2017 №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портивной площадки 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4 9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4 746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0.2017 №13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Батарейка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 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новочный павиль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Ильи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й павильо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95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.2020г. № 83/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ое оборудование для нетрадиционных видов спорта (скейт площадк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5 28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5 138,3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1.2019 №116/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п. Батарейка (тренажер гребля, жми к груди, жми от груд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0 823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480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0.2020г. №7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301.11.00 Теннисный навес, ступенчатая крыша, бетонируемый, вместимость до 10 тренажер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18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СВС 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9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ья параллельные двойные СВС-1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8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.2017 №10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лощад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42 386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2 550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портивной площадки в п. Гаркуш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 23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 756,8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6 №2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Aspire Z1620 20.0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тушитель ранцевый  "Лесник"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1 №12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в сборе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1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20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 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.10.2013 №130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iRU Patriot 518 ID 7188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5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Canon LBP-1120 A4 (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49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 Н-1.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53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.2008 №127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Canon LBP-121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6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SONAL FAX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61,9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 КОВ-43 Жуков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.2007 №6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амсун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07 №8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PSON STYLUS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177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177,60</w:t>
              <w:tab/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НР laserJet P100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0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иционер Favorit 12KFR-32 GW\спли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.2008 №1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С260 19.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Acer Veriton Z2650G 20.1" в сбор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б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cer Aspire C20-720 19.5 P J3710/4Gb/500GB5.4k/HDG405/DVDRW,C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ell Inspirion 5567Core i3 6006U/4G/1Tb/DVD-RW/AMD Radeon R7 M440 2Gb/15,6/HD(1366x768)/Windows10/white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3.2018г. №2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920x1080)Windows 10/grey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enovo IdeaPad 320-15IAP Pentium №4200/4Gb/500Gb/Intel HD Graphics/15.6/FHD(1366x768)Windows 10/black/WiFi/BT/Cam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8г.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ан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16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 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чик ЗФ 4Т 05-060Акл.т.1,0 жк Меркурий 234 ART-01 Ро реле огранич. мощност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99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16 №17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63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794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 695,40 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4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695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91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645,6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системы полива на территории парка ст. Запорожск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 1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 362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7.2019 № 8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на общественной территории парка ст. Запорожская ул. Ленина, 2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 9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 787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9 №11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Батарейка в районе ДК и на спортивной площадк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5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идеонаблюдения (СВ) в п. Красноармейском по ул. Кирова, район остановк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5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а видеонаблюдения (СВ) в п. Красноармейском на спортивной площадке по ул.Киров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г. № 9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 закрытый  пожарный в комплект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9.2015 №88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3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2300/1600/8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1000/500/7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1600/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2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угловой с пристав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7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 2200/2400/4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сейф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стойкий сейф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сигнализац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416,3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СО-120 руч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14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рена ручная СО-4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 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7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йка для документов 1600/13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"Смоленск" СМ -414-1Ш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07 № 59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ебел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136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63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 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АЙТ-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6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кни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70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книж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49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06 № 119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офис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MANAGI-R горч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Сатур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 Panasonik KX-FT 98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5 №12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л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2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2.2013 №145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Классика 1400х1400х3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-З 3160х27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"Лили" 1410х1635х17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8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металлическая 3100х650х1500/19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без спинки 2000/400/62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3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детской площадки "Типовая площадка №8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88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ок 1-баше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2 №8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ические лавочки с деревянным седалище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3.2015 №1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арковая №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ухместн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-качал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.2010 №105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й комплекс 3-х баш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 1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двой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6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Кр-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очница "Аладдин" с крышк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игровой ДИК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- балансир Кб-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17 №72/1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(2019 набережная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8.2019 № 9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, шведская стенка, лавка, урн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8.2019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Лу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он Квадра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9 № 11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«Антивандальный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166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карусел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2.2019 № 126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6.01 Тренажер "Маятник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3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7.01 Тренажер "Эллиптически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3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70.01 Тренажер "Твистер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6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2.01 Скамья для пресс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54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а 207.04.01 Тренажер для спины наклон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1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1.01 Тренажер "Гребля"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4.01 Тренажер "Жми к груди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5.01 Тренажер "Жми к ногам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0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.2018 № 1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2.01 Тренажер "Верхняя тяга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29,6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-3.1.68.01 Тренажер "Шаговы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2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18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23 Спортивный комплекс с лестницей рукоходом змейка и пятью турник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8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С 51-М Спортивный 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8 №12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ник средн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алка-балансир "Ретро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тбольные ворота с кольцо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я кольцев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15 №9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голубая 2,8 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3 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5 №26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ан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г. №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Тюльпан» выс. 3м. 2,38м. 196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333,4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г.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д по благоустройству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2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арка «Звездная высота» 3,2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 616,5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пиарная композиция «Бабочка на яблоке» Высота 290*220*270с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 616,5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20г. №9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рытие иглопробивное 3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.2020 № 0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овая фигура Фонтан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333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.2020 № 10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а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ход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ь двойна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и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0 № 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ная световая фигура «Комета» 4,5*3,1м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 444,2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1.2020 № 8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мориальные плиты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20 № 69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ст воина моряка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000,1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0 № 4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 6-ти м, качели двойные, балансир одинарный, песочница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.2020 №0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площадка (горка, карусель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8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план поселе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2 16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1 №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мм артиллерийская установка СМ-4-1Б, заводской номер 634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0.2013 №1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ейт парк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, ул. Свободная 2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78 198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834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1 № 7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детской площадк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Ильич, ул. Свободная 2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024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574,6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 № 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велосипе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26*400*1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05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505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металлическая с деревянной обшивко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71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хой ручей-Мостик с деревянным настилом п.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 284,8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952,1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на металлических ножка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55,6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.2021 № 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3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2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03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3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3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. Батарейка (4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 241,6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 034,48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.2021 №  6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344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полукруглая индивидуального изготовлени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 213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213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пагат двойной (1100*700*12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348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брусья+ турни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200*1100*2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641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верхняя тяга (970*800*18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578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578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Жим от груди (1120*850*201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904,8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904,8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силенный Жим ногам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415*490*16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16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гребная тяг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1230*870*7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94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шагов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90*1090*130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720,6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  усиленный для пре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30*1330**47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79,2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2021 № 5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антивандальные высота 2000 мм, длина 2600 мм, ширина 1000 мм  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73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Геркулес Д-4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 389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455,2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лет улич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+доп.кач+сетк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955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 130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eet 3Sm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качели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497,0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  скамейка на металлических ножках ДС-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*1100*4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92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скамейка на металлических ножках ДС-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мм*650*75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621,9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621,9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е спортивное оборудование СО-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мм*400мм*6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771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ка деревянная с перголой и лавочками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 033,2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19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мейка   полукруглая индивидуального изготовления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750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ч-2 с гнездом 120 см, на цепях габариты 2,6*1,1м антивандальн.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735,3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 735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иари композиция лебеди: Минигазо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45*73*99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 500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28,7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 20 Стенка для лазания, Габаритные размеры (Д*Ш*В) мм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*950*1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547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8 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мнастический комплекс ГК-16 размеры 3000мм*760мм*3000мм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512,9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62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Кч-2 с гнездом 120 см на цепях ,габариты 2,6*1,1м(п.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968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ДИК-27,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50мм*8400*4200мм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 253,7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687,9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0мм*1260мм*1645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662,7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ое оборудование ИО-38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мм*1800мм*1500 (п. Ильич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 476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уличная У-3 «Геркулес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944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4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Подтягивание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852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Геркулес-Орбитрек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66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й тренажер « Геркулес-Шейкер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 87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Гребная тяга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091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«Геркулес-Скороход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450,9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«Геркулес К2 антивандальны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313,0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каут-комплекс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 940,9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512,6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ичные качели детские «Геркулес КЗ гнездо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497,4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2021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 Лабиринт 6 секц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00х2100х1300мм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 446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90,7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Звер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0*1850*72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 659,9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27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гусеница с рулями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*630*6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250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250,1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ка Слоненок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*590*14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5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75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рево знаний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*1820*20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820,1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63,6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ли с гнездом 120 см на цепях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0*3100*1325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507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507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«Улитка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*620*86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183,1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183,1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очка «Черепаха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*620*99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18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18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.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 «Ампир» с чугунными опорами Н=77см,В=71см, длина посадочного места-2м, 6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725,4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 725,4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8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ейка-банкетка «Ампир» с чугунными опорами Н=42см,В=49см, длина посадочного места-2м,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732,8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 732,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8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на для мусора парковая УМл-4,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11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 11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8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правая  полукругл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 661,17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894,3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еокамера улич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Wat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8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 6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 6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Wat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 Жесткий дис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Z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] [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6 Гбит/с, 7200 об/мин, кэш память-64 МБ), 2 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26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питания ББП 8/12, 2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гола левая  полукруглая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 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 080,5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634,6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ик хоббит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099,5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359,16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декаэдры» ( пространственная конструкция для детской площадки в п. Красноармейский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*2100*3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 896,4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49,1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усель «Космонавт»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. 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 474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7,2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й игровой комплекс (двойная башня со сферой и двумя горками п. Красноармейский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мм*3800*12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 536,2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ый памп-трек Навес серии «РЕЯ»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06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нажер уличный Жим  ногами двойной 2100*430*1610 п.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армейский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759,7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Вело двойно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*400*1100мм п.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11,7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11,7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(1096*621*1688) Тренажер уличный Жим рук-шагомер-Баттерфляй п.Красноар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 795,7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Эллипс 1179*620*168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280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280,1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Маятник-шпагат 1100*700*1200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785,7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785,7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96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 996,1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лыжник(1096*621*1688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996,1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 996,19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й комплекс №26(воркаут) 4260*2490**2650мм п.Красноармей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 488,5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ульный памп-трек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161,8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ажер уличный Жим от груди плюс верхняя тяга 1750*800*1900мм п.Красноарм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439,67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439,67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22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го с/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DCP-L2540DNR A4 Duplex Ne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р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4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.2019 №6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ckard Beil EN LG71BM-P2YX17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PANASONIK KX-FT 982RU-B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ическая станция Elitech БЭС 6500 Е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6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P LaserJet Pro MFP M132a RU (G3Q61A)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27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т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топительный (Лемакс-Премиум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96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.01.2013 №5/1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Запорожского с/п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4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Hyundai SOLARIS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 233,3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8 №104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8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12 CT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Centek 09 C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.06.2017 №63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«МТО»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 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 65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a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СМ-32 Н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lboume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 7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 7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1 №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2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ndr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 500.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 500.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.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руководителя Ш1600*В760*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Г700+Ш1300*В760*Г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й стол - 2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1300*В760*Г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яной шкаф В2100*Ш800*Г5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2100*Ш800*Г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 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 №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Ш1500*В600*Г4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руководител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ный стул - 10шт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22 № 34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МТО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ер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те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rother MFC-L2700DNR (A4 Duplex Ne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8 №12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облок Lenovo IdeaCеntre C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5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cer Aspire E5-51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12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ASUS X550LD-XO21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5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07.2015 №77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высокий 714*378*192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878,5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Запорожская ЦБ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 мм1202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1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ски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тезатор -35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68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класс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5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.10.2006 №1184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Lenovo IdeaPad B59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  комбо акустический 120 Вт с двумя радиосистемами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 803U комбо акустический 120 В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.12.2013 №176-р/ 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2.2017 №15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ФУ Kyocera FS-1120 MFP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98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3 №17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HRINGER EUROLIVE D115VG3 активная акустическая систем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звук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 885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 308,4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.2018 №93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3-E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SM277VSHQ7-E1-E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4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BL3VP КОМПЛЕКТ 3 стойки BL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ON CMB1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RE PG-58XL динамический микрофо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 светильник заливающего свет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пульт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3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шерный  пульт BEHRINGTR XYNYX 80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565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ыкальный центр LG LF -К3960 Q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о двухантенная 16 каналь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система (вокальная двухантенная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jn DB 1500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асовая система Samson DB 1500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0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зор VESNEL 3711 TS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32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тель оконечный СХ 6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МФУ Samsung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ная вок. радиосистем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58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тор мыльных пузыре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31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леный лазер Nasa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76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а акустическая AS-4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ая ударная установк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7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нки Helix  Xmax 10 ACTIV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14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рессор, модуляционные эффекты Lexicon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93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енсатор вок. кардиоидны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6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банский сценический женский костю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2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ежда сцены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 281,75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7 №16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алет модульный Т-110-СКЧ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19 №13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ллодетектор арочный Профи 01 Ширина прохода 760 мм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6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4.2019 № 4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to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 4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3.2019 № 3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Лемакс  Премиум-6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газовый (Bosh VVBN6000-18C 18k Bt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2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18 №13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тер лазерный Samsung GLP-365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тативный  плеер BBR PL 947 Ti (dark blue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4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WELL D-910 UHF радиосистема на два ручных  радиомикрофон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3 №133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Пиноккио/Буратино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заяц/кролик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т черный-Сильвестр 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Волк из Ну погоди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Медведь и Маш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Конь и лошадь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Розочка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овая кукла тролль гном Цветан (175-180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.2019 №130/1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ь зеленая уличная, высота 6 метров, диаметр у основания 3,1 метра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.2018 №13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куба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юм сценический женский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стюм девичи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ок хореагрофический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6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030,0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а для актового зала (модель Спутник эконом, 3М ткань 095 бордо, р.1640*520/690*910 мм, подлокотники массив бука, цвет орех (15 шт.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2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0 № 9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2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 9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9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 –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ier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TL Leader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8.2020 № 66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циркулятор УФ-бактерицидный для обеззараживания воздуха помещений в присутствии людей МЕДИКОМ-70П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1 № 0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бухгалтерский КБС-021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21 № 32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ветового оборудован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8 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575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1 № 59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Ильичевская 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ркал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6*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2022 №30-р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УК « Ильиче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К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утбу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5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,6 (1366*768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.2018 № 102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0,5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2.2011 №12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иблиотечный фонд 2013 год (август)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983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7.2013 №78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ный фонд (декабрь) 2013г.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34,5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2.2017 № 10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играфическая продукция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96,5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4 №54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622,13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0 № 13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6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93,5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4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 (2018)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39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7 №185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6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09 №17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00,04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.2009 № 71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ый фонд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608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02.2019   № 281 </w:t>
            </w:r>
          </w:p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9  №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го типа ЩПО 1250*100*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18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8.2018 № 7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Бензопила Штиль MS-26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5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 FS 400 DM 300-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 696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.08.2017 №9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нокосилка на колесах Викинг МВ 650 ЗТ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 3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3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8.2017 №99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ОАО "МТЗ" 11013500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 7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 7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силка КРН-2.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 933,3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.06.2017 №69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2 ПТС-5, 11013500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5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.12.2015 №128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скоразбрасывающая поливомоечная машина КО-806 на шасси КАМАЗ 4325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60 821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.2016 №18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Шевроле Ланос 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.2015 №9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2016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.2016 №9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к ПКУ-0,8-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омплекс для пожаротушения ПК П-4 "Водолей"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 4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.2016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ур ELITECHBM 70B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921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сональный 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6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96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9.12.2016 №15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олга ГАЗ 3110С340ХЕ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1.2015 №10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 - 427-72 на шасси КАМАЗ -53605 L-4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42 149,24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 216 331,38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.2016 №16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ал коммунальный гидроповоротный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танция  WERT G-80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845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-контейнер 5,0*4,2*2,5 пер. Садовый,1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04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04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.2016 №18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помп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1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0.2015 №9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ЗИЛ 432932 МКЗ 2700 Р 036 ЕУ 93 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.2007 №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пила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 725,8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617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уг ПЛН-3-3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-82.,1 1985 УО 23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 2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2006 №118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ный прицеп 2ПТС-4,5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904,76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1.2008 №8/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онокосилк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M 6500 0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4 9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2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КО-440 (мусоровоз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119 КН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 348,41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 №12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расыватель песка Л-116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 7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ал коммунальный КО-4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8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3.2013 №21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роплита поступательного движения GROST VH 8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3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ходувка Штиль DR 600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67,4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3 №162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рузчик -копновоз универсальный ПКУ-08-0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 95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ш 0,8 м3 для ПКУ</w:t>
            </w:r>
          </w:p>
          <w:p>
            <w:pPr>
              <w:pStyle w:val="Normal"/>
              <w:spacing w:lineRule="exact" w:line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 800,5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7.2013 №7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утбук "Acer Aspire E5-57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9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.2016 №240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на дисковая 2,4*2 НШ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 448,82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2018 №116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аппарат ККТ "Элвес МФ" с ФН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7.2017 №77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енизационная (Вакуумная машина) КО-529-13на шасси КАМАЗ 43253R регистрац. Номер Х918 ор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50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воз КО-449-19 на шасси КАМАЗ 43253 R221 ох 123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 125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62 125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7.2015 №65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лы для выемки силоса ПКУ-0,8-12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00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4 №144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3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коса Штиль FS-250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9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.2018 №31/2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нзопила Шт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9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.2020 № 24-р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лы для сенажа ПКУ 0,8с гидроцилиндром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00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.2020 № 91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рессо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lite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Р 100/360/2,2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8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.2020 № 79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льчитель веток ИВН 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 940,7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21 №1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сторез Шти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14,2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№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зокоса Штиль 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 981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21 №27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блок Нева МБ-2КС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ONGS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.5л.с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365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365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3.2022 №10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г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za-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дноместный 300к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9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59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3.2022 №10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фровальное(криптографическое) средство защиты фискальных данных накопитель «ФН-1.1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Ин15-1М» НДП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756.003-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22 №16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к д/вод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000(синий),2 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116,3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116,3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7.2022 №44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к д/вод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00(синий), 2шт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34,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 334,2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7.2022 №44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роконтейнер  пластиковый 1100 литров(5шт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55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 550,0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0.2022 №65-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 Благоустройство и озеленение Запорожск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аздел 3. Юридические лиц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532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551"/>
        <w:gridCol w:w="1560"/>
        <w:gridCol w:w="1672"/>
        <w:gridCol w:w="2150"/>
        <w:gridCol w:w="1706"/>
        <w:gridCol w:w="1559"/>
        <w:gridCol w:w="1559"/>
        <w:gridCol w:w="993"/>
        <w:gridCol w:w="1047"/>
      </w:tblGrid>
      <w:tr>
        <w:trPr>
          <w:trHeight w:val="282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рес (местонахождение)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Государственный регистрационный номер и дата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еквизиты документа-основания создания юридического лица</w:t>
            </w:r>
          </w:p>
        </w:tc>
        <w:tc>
          <w:tcPr>
            <w:tcW w:w="3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оимость основных средств, руб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еднесписочная численность работник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уставного капитала (фонда)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змер доли, %</w:t>
            </w:r>
          </w:p>
        </w:tc>
      </w:tr>
      <w:tr>
        <w:trPr>
          <w:trHeight w:val="624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5" w:before="1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статочна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Запорожского сельского поселения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2329075688 от 30 ноября 200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в от 29 мая 2017 № 177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20048,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37155,37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КУ «МТО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32352000054  от 14 января 2013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2 декабря 2012 №249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39 793,4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 127,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КУ «Запорожская ЦБ»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91 от 28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23 ноября 2007 № 45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 767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Ильичевская ЦКС 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Ильич, ул. Южакова, 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2352000259 от 03 февраля 2007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 №40 от 21 декабря 2006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 978 378,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61 145,9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 «Запорожская библиотечная система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. Гаркуши ул. Ленина, 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2352000114 от 22 января 20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№13 от 14.02.2008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8362,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 «Благоустройство и озеленение-Запорожское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Запорожская, ул. Ленина, д. 22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2300002759 от 25 января 2022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9" w:before="22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от 17 августа 2021 № 111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965 327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 887,2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right="578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153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5"/>
              <w:ind w:right="1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Для муниципальных учреждений и унитарных предприятий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185" w:right="11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5:00Z</dcterms:created>
  <dc:creator>n.shpichka</dc:creator>
  <dc:description/>
  <cp:keywords/>
  <dc:language>en-US</dc:language>
  <cp:lastModifiedBy>ZiK</cp:lastModifiedBy>
  <cp:lastPrinted>2023-02-16T08:42:00Z</cp:lastPrinted>
  <dcterms:modified xsi:type="dcterms:W3CDTF">2023-03-15T08:56:00Z</dcterms:modified>
  <cp:revision>116</cp:revision>
  <dc:subject/>
  <dc:title/>
</cp:coreProperties>
</file>