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13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I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» октября 2016 года                                                                  ст-ца Запорожская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24 декабря 2015 года № 91 «О бюджете Запорожского сельского поселения Темрюкского района на 2016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rFonts w:cs="Times New Roman" w:ascii="Times New Roman" w:hAnsi="Times New Roman"/>
          <w:sz w:val="28"/>
          <w:szCs w:val="28"/>
        </w:rPr>
        <w:t>, Законом  Краснодарского края от 28 декабря 2015 года № 3310-КЗ «О краевом бюджете на 2016 год» (с изменениями)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налоговых и неналоговых доходов в сумме 26,8 тыс. рублей, поступлением иных межбюджетных трансфертов в сумме 4 660 тыс.руб. и  увеличением расходов в сумме 26,8 тыс. рублей, Совет Запорожского сельского поселения Темрюкского района РЕШИ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4 декабря 2015 года № 91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6 год»</w:t>
      </w:r>
      <w:r>
        <w:rPr/>
        <w:t xml:space="preserve"> </w:t>
      </w:r>
      <w:r>
        <w:rPr>
          <w:sz w:val="28"/>
          <w:szCs w:val="28"/>
        </w:rPr>
        <w:t>(с изменениями от 25 января 2016 года № 99; от 04 февраля 2016 № 102; от 04 апреля 2016 № 111; от 20 мая № 120; от 07 июня 2016 № 121; от 24 июня 2016 № 122; от 22 июля 2016 № 130; от 19 августа 2016 года №133)  следующие изменения и дополнени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6 год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35 024,4» тыс. рублей заменить словами «39 711,2» тыс.рублей;</w:t>
      </w:r>
    </w:p>
    <w:p>
      <w:pPr>
        <w:pStyle w:val="Style20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45 650,5»тыс. рублей заменить словами «45 677,3» тыс. рублей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одпункте 4 пункта 1 после слов «дефицит бюджета Запорожского сельского поселения Темрюкского района» слова «7 147,8 тыс. рублей» заменить на слова «2 487,8 тыс. рублей».</w:t>
      </w:r>
    </w:p>
    <w:p>
      <w:pPr>
        <w:pStyle w:val="Style20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3 «Объем поступлений доходов в бюджет Запорожского сельского поселения Темрюкского района по кодам видов (подвидов) доходов на 2016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5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1 507,9» тыс. рублей заменить на цифру «11 534,7»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Приложение№7«Распределение бюджетных ассигнований по разделам, подразделам, целевым статьям, группам (группам и подгруппам) видов расходов бюджета Запорожского сельского поселения Темрюкского района на 2016 год» изложить в новой редакции(Приложение № 3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Ведомственная   структура  расходов   бюджета Запорож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left="75" w:firstLine="851"/>
        <w:jc w:val="both"/>
        <w:rPr/>
      </w:pPr>
      <w:r>
        <w:rPr>
          <w:sz w:val="28"/>
          <w:szCs w:val="28"/>
        </w:rPr>
        <w:t>1.5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2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928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рожского 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настенька</cp:lastModifiedBy>
  <cp:lastPrinted>2016-12-06T16:15:00Z</cp:lastPrinted>
  <dcterms:modified xsi:type="dcterms:W3CDTF">2016-12-06T13:15:00Z</dcterms:modified>
  <cp:revision>526</cp:revision>
  <dc:subject/>
  <dc:title>       </dc:title>
</cp:coreProperties>
</file>