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1628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ЗАПОРОЖ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25</w:t>
      </w:r>
    </w:p>
    <w:p>
      <w:pPr>
        <w:pStyle w:val="Normal"/>
        <w:rPr/>
      </w:pPr>
      <w:r>
        <w:rPr>
          <w:lang w:val="en-US"/>
        </w:rPr>
        <w:t>LXXXI</w:t>
      </w:r>
      <w:r>
        <w:rPr/>
        <w:t xml:space="preserve"> сессия                                                                                                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sz w:val="24"/>
          <w:szCs w:val="24"/>
        </w:rPr>
      </w:pPr>
      <w:r>
        <w:rPr/>
        <w:t xml:space="preserve">«17» июня 2014 года                                                                      ст-ца Запорожская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сновных направлениях малых форм хозяйствования в сфере сельскохозяйственного производства на территории Запорожского сельского поселения Темрюк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</w:rPr>
        <w:t>Заслушав информацию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 о состоянии и дальнейшем развитии малых форм хозяйствования в сфере сельскохозяйственного производства на территории Запорожского сельского поселения Темрюкского района в 2014 году Совет Запорожского сельского поселения Темрюк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</w:rPr>
        <w:t>Информацию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 о состоянии и дальнейшем развитии малых форм хозяйствования в сфере сельскохозяйственного производства на территории Запорожского сельского поселения Темрюкского района в 2014 году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Утвердить план мероприятий по увеличению производства сельскохозяйственной продукции  в малых формах хозяйствования на территории Запорожского сельского поселения Темрюкского района в 2014 году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 xml:space="preserve">Администрации Запорожского сельского поселения Темрюкского района продолжить выполнение основных мероприятий по развитию малых форм хозяйствования в сфере производства сельскохозяйственной продукции. Усилить работу по информированию граждан о мерах государственной поддержки в рамках реализации долгосрочной краевой целевой программы «Развитие малых форм хозяйствования в АПК на территории Краснодарского края» в 2013-2015 г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Контроль за исполнением настоящего решения возложить на заместителя главы администрации Запорожского сельского поселения Темрюкского района и постоянную комиссию Совета по вопросам  охраны природы, рыбохозяйственного комплекса, санаторно-курортного обслуживания и туризма, землепользования Совета Запорожского сельского поселения Темрюкского района  (Абрамя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</w:rPr>
        <w:t>Решение вступает в силу со дня его подписания.</w:t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882"/>
      </w:tblGrid>
      <w:tr>
        <w:trPr/>
        <w:tc>
          <w:tcPr>
            <w:tcW w:w="4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 главы</w:t>
            </w:r>
          </w:p>
          <w:p>
            <w:pPr>
              <w:pStyle w:val="Normal"/>
              <w:jc w:val="both"/>
              <w:rPr/>
            </w:pPr>
            <w:r>
              <w:rPr/>
              <w:t>Запоро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Н.Г.Колод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  <w:t>Запоро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_________________В.А.Полтораченко</w:t>
            </w:r>
          </w:p>
        </w:tc>
      </w:tr>
    </w:tbl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УТВЕРЖДЕН</w:t>
      </w:r>
    </w:p>
    <w:p>
      <w:pPr>
        <w:pStyle w:val="Normal"/>
        <w:ind w:left="5400" w:hanging="0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решением сессии Совета 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 xml:space="preserve">Запорожского сельского поселения 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 xml:space="preserve">Темрюкского района 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 xml:space="preserve">от </w:t>
      </w:r>
      <w:r>
        <w:rPr>
          <w:bCs/>
          <w:i/>
          <w:u w:val="single"/>
        </w:rPr>
        <w:t>17.06.2014</w:t>
      </w:r>
      <w:r>
        <w:rPr>
          <w:bCs/>
        </w:rPr>
        <w:t xml:space="preserve">  №</w:t>
      </w:r>
      <w:r>
        <w:rPr>
          <w:bCs/>
          <w:i/>
          <w:u w:val="single"/>
        </w:rPr>
        <w:t xml:space="preserve"> 325</w:t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План мероприятий</w:t>
      </w:r>
    </w:p>
    <w:p>
      <w:pPr>
        <w:pStyle w:val="Normal"/>
        <w:ind w:left="180" w:hanging="0"/>
        <w:jc w:val="center"/>
        <w:rPr>
          <w:bCs/>
        </w:rPr>
      </w:pPr>
      <w:r>
        <w:rPr>
          <w:bCs/>
        </w:rPr>
        <w:t xml:space="preserve">сельскохозяйственной продукции  в малых формах хозяйствования на территории Запорожского сельского поселения Темрюкского района </w:t>
      </w:r>
    </w:p>
    <w:p>
      <w:pPr>
        <w:pStyle w:val="Normal"/>
        <w:ind w:left="180" w:hanging="0"/>
        <w:jc w:val="center"/>
        <w:rPr>
          <w:bCs/>
        </w:rPr>
      </w:pPr>
      <w:r>
        <w:rPr>
          <w:bCs/>
        </w:rPr>
        <w:t>в 2014 году</w:t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за выпол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глав КФХ, ИП, глав ЛПХ в проведении районных семинаров по внедрению перспективных технологий и новых сортов и пород в животноводстве и растениеводст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овк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лощадей закладки столовых сортов винограда- 8 га, технических- 33 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ы КФХ, И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лощадей зерновых и зерно-бобовых культур, возделываемых по современным технологи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-4 квартал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ы КФХ, И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организации системы реализации сельскохозяйственной продукции на территории поселения, участие в создании оптового рынке  п. Сен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тораченко В.В., главы КФХ, И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ирование граждан о о мерах государственной поддержки в рамках реализации долгосрочной краевой долгосрочной краевой целевой программы «Развитие малых форм хозяйствования в АПК на территории Краснодарского края» в 2013-2015 год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В. Вовк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882"/>
      </w:tblGrid>
      <w:tr>
        <w:trPr/>
        <w:tc>
          <w:tcPr>
            <w:tcW w:w="4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 главы</w:t>
            </w:r>
          </w:p>
          <w:p>
            <w:pPr>
              <w:pStyle w:val="Normal"/>
              <w:jc w:val="both"/>
              <w:rPr/>
            </w:pPr>
            <w:r>
              <w:rPr/>
              <w:t>Запоро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Н.Г.Колодина</w:t>
            </w:r>
          </w:p>
        </w:tc>
        <w:tc>
          <w:tcPr>
            <w:tcW w:w="4882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  <w:t>Запоро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_________________В.А.Полтораченко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03:00Z</dcterms:created>
  <dc:creator>zumo</dc:creator>
  <dc:description/>
  <cp:keywords/>
  <dc:language>en-US</dc:language>
  <cp:lastModifiedBy>Admin</cp:lastModifiedBy>
  <dcterms:modified xsi:type="dcterms:W3CDTF">2014-07-01T13:01:00Z</dcterms:modified>
  <cp:revision>9</cp:revision>
  <dc:subject/>
  <dc:title>СОВЕТ  ЗАПОРОЖСКОГО СЕЛЬСКОГО ПОСЕЛЕНИЯ</dc:title>
</cp:coreProperties>
</file>