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клад председателя Совета </w:t>
      </w:r>
    </w:p>
    <w:p>
      <w:pPr>
        <w:pStyle w:val="Normal"/>
        <w:jc w:val="center"/>
        <w:rPr/>
      </w:pPr>
      <w:r>
        <w:rPr>
          <w:sz w:val="32"/>
          <w:szCs w:val="32"/>
        </w:rPr>
        <w:t>Запорожского сельского поселения Темрюкского района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Уважаемые депутаты, 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приглашенные и  жители поселения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sz w:val="32"/>
          <w:szCs w:val="32"/>
        </w:rPr>
        <w:t>Вашему вниманию представляется информация о работе Совета Запорожского сельского поселения за 2010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состав Совета Запорожского сельского поселения избрано 19 депутатов из четырех избирательных округов.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созыв Совета Запорожского сельского поселения Темрюкского района приступил к своим полномочиям с 15 октября 2009 год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 состав депутатского корпуса входят представители всех социальных групп населения: работники агропромышленного комплекса, представители торгового бизнеса, работники образования и культуры. Это позволяет формировать стратегию развития поселения с учетом интересов всех граждан, проживающих на территории поселения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зданы и работают 5 постоянных комиссий Совета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миссия по вопросам жилищно-коммунального хозяйства, промышленности, строительства, связи, бытового и торгового обслуживания (председатель Дубовская Виктория Владимировна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миссия по вопросам экономики, бюджета, финансов, налогов и распоряжению муниципальной собственностью (председатель комиссии Черкашина Татьяна Федоровна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комиссия по обеспечению законности, правопорядка, охраны прав и свобод граждан, развитию местного самоуправления (председатель комиссии Савин Сергей Александрович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миссия по вопросам социальной защиты населения, здравоохранения, образования, культуры, спорта и делам молодежи (председатель комиссии Иванова Анастасия Викторовна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комиссия по вопросам охраны природы, рыбохозяйственного комплекса, санаторно-курортного обслуживания и туризма, землепользования (председатель комиссии Абрамян Иван Рубенович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Работа Совета депутатов строится по принципу максимальной реализации полномочий, определенных Федеральным Законом  № 131 «Об общих принципах местного самоуправления в Российской Федерации», налаживания доверительных, партнерских взаимоотношений с исполнительной властью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0 год проведено 19 сессий Совета, рассмотрены и приняты решения по 56 вопросам.  Проведено 18 заседаний постоянных комиссий и рассмотрено 43 вопроса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дним из приоритетных направлений в работе Совета было рассмотрение и принятие решения по финансовым вопросам, по вопросам социально-экономического развития поселения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путатами принимались решения по отчёту об исполнении бюджета за 2009 год, неоднократно вносились изменения в бюджет 2010 года, утверждён бюджет 2011 го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8 ноября 2010 года принято решение об индикативном плане социально-экономического развития Запорожского сельского поселения на 2011 год и выполнение его основных показателей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ечение года были рассмотрены такие вопросы как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утверждение Устава Запорожского сельского поселения Темрюкского района, рассмотрение и принятия решения о Правилах землепользования и застройки. Было рассмотрен вопрос о  платных услугах по муниципальному учреждению культуры «Ильичевская централизованная клубная система», а так же об установлении земельного налога на территории Запорожского сельского поселения. В 2010 году принято положение о  порядке формирования, размещения и контроля за исполнением муниципального заказа муниципальных нужд поселения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нято решение об утверждении генерального плана Запорожского сельского поселения. В декабре 2010 года решением Совета утвержден прейскурант цен на платные услуги МУП «ЖКХ-Запорожское» по вывозу ТБО, ЖБО и водоотведению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бюджете Запорожского сельского поселения Темрюкского района в 2010 году было предусмотрено финансирование ряда целевых программ, таких как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федеральная целевая программа «Социальное развитие села до 2012 года» 9 газификация пос. Ильич и пос. Береговой) -  3 млн. 50 тыс. рубле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раевая целевая программа «Государственная поддержка муниципальных образований Краснодарского края по обеспечению подготовки документов территориального планирования» (разработка генерального плана)  - 1 млн. 100 тыс. рубле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раевая целевая программа «Реконструкция, капитальный ремонт и ремонт улично-дорожной сети муниципальных образований Краснодарского края» на 2008-2010 годы» - 1 млн. 100 тыс. рубле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раевая целевая программа «Развитие и реконструкция (ремонт) систем наружного освещения населенных пунктов Краснодарского края» на 2008-2010 годы» - 220 тыс. рубле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раевая целевая программа «Кубань и великие победы России» на 2010-2012 годы» -   600 тыс. рубле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Реализация этих целевых программ находилась и находится под постоянным контролем Совет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2010 году решением Совета на уровень муниципального образования Темрюкский район сельским поселениям переданы полномочия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утверждению генеральных планов поселения, правил землепользования и застройк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 организации библиотечного обслуживания населения, комплектованию и обеспечению сохранности библиотечных фондов библиотек Запорожского сельского поселения Темрюкского района в части комплектования библиотечного фон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 принятых решениях Совета жители поселения информируются через газету «Тамань» и сайт администрац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обсуждения муниципальных правовых актов по вопросам местного значения с участием жителей Запорожского сельского поселения Советом проводились публичные слушания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отчету об исполнении бюджета за 2009 год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проекту бюджета на 2011 год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внесению изменений в решение Совета по принятию устава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целях реализации полномочий Совета по осуществлению финансового контроля, ревизионной комиссией в 2010 году проведена внешняя проверка отчёта об исполнении бюджета поселения за 2009 год и подготовлено заключение на проект решению Совета «О бюджете Запорожского сельского поселения Темрюкского района на 2011 год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ин раз в месяц  каждый  депутат Совета проводит  прием граждан по личным вопросам. Прием проходит в здание ДК пос. Ильич и в здание администраци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путаты принимают участие в рейдовых мероприятиях по соблюдению Закона Краснодарского края от 21 июля 2008 года № 1539-КЗ «О мерах по профилактике безнадзорности и правонарушений, несовершеннолетних в Краснодарском крае», а так же активно принимают участие в проведение субботников совместно с сотрудниками администрации Запорожского сельского поселения Темрюкского района и жителями поселе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путаты Совета являются членами первичного отделения Всероссийского Совета местного самоуправления на территории Запорожского сельского посел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олодые депутаты активно участвуют в работе Краевого Совета молодых депутатов, для повышения своего профессионального уровня регулярно участвуют в работе практических семинаров, проводимых по линии Законодательного собрания Краснодарского края, а так же приглашаются для работы на сессии районного Совета депутатов и заседания постоянных комисси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зарегистрирована фракция партии «ЕДИНАЯ РОССИЯ», в которую входят 16 депутатов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2010 году депутаты Совета принимали участие в праздничных мероприятиях посвященные Дню Темрюкского района, депутат Бибик Елена Викторовна в мае месяце 2010 года приняла участие в судействе  дворовых команд по футбол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боте  сессий Совета активное участие принимают председатели ТОС поселения. Они вносят свои предложения по улучшению санитарного состояния поселения, информируют о проводимой работе по установке номерных знаков и аншлагов, предоставляют отчет о проводимых мероприятиях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будущем Совет Запорожского сельского поселения планирует продолжить совместно с администрацией поселения и района, работу по пополнению доходной части бюджета Запорожского сельского поселения путём снижения недоимки и выявлению резервов поступлений в бюджет, наведению санитарного порядка в станице и поселках, выполнению наказов избирателей.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35:00Z</dcterms:created>
  <dc:creator>USER5</dc:creator>
  <dc:description/>
  <cp:keywords/>
  <dc:language>en-US</dc:language>
  <cp:lastModifiedBy>USER5</cp:lastModifiedBy>
  <cp:lastPrinted>2011-04-07T10:03:00Z</cp:lastPrinted>
  <dcterms:modified xsi:type="dcterms:W3CDTF">2011-04-07T06:03:00Z</dcterms:modified>
  <cp:revision>11</cp:revision>
  <dc:subject/>
  <dc:title>Доклад</dc:title>
</cp:coreProperties>
</file>