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259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я  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7» июня 2013 года       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Уставом Запорожского сельского поселения</w:t>
      </w:r>
      <w:r>
        <w:rPr>
          <w:sz w:val="28"/>
        </w:rPr>
        <w:t xml:space="preserve"> Темрюкского района</w:t>
      </w:r>
      <w:r>
        <w:rPr>
          <w:sz w:val="28"/>
          <w:szCs w:val="28"/>
        </w:rPr>
        <w:t>, Положением о бюджетном процессе в Запорожском сельском поселении Темрюкского района    в связи с необходимостью увеличения безвозмездных поступлений из краевого бюджета в сумме 4477,0 тыс. рублей, в связи с необходимостью перераспределения бюджетных ассигнований между разделами бюджетной классификации, с привидением в соответствие бюджетной классификации, Совет Запорожского сельского поселения Темрюкского района  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 (решение от 24 января 2013 года № 224, решение от 28 февраля 2013 года № 234, решение от 28 марта 2013 года № 239, решение от 25 апреля 2013 года № 249, решение от 14 мая № 255)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.1. Изменить основные характеристики бюджета поселения на 2013год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) в п.1 подпункта 1 после слов «общий объем доходов в сумме» слова «17880,2 тыс.рублей» заменить словами «22357,2 тыс.рублей»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) в п.1 подпункта 2 после слов «общий объем расходов в сумме» слова «22182,2 тыс. рублей» заменить словами «26659,2  тыс. рублей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«Объем поступлений доходов в бюджет Запорожского сельского поселения Темрюкского района на 2013 год» изложить в новой редакции (приложение №1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 п.4 «Национальная экономика» цифры «1402,0» заменить цифрами     «5984,0»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8"/>
          <w:szCs w:val="28"/>
        </w:rPr>
        <w:t>- в п.5 «Жилищно-коммунальное хозяйство» цифры «4385,7» заменить цифрами «4280,7»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3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3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5. Приложение №7 «</w:t>
      </w:r>
      <w:r>
        <w:rPr>
          <w:bCs/>
          <w:sz w:val="28"/>
          <w:szCs w:val="28"/>
        </w:rPr>
        <w:t xml:space="preserve">Ведомственная структура расходов бюджета     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>Запорожского сельского поселения Темрюкского района на 2013 год» изложить в новой редакции (приложение 4);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5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программ предусмотренных к финансированию из бюджета Запорожского сельского поселения Темрюкского района в 2013 году» изложить в новой редакции (приложение 6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Никитенко Е.А.)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  <w:u w:val="single"/>
        </w:rPr>
        <w:t>Темрюкского района                                                                         А.Г. Толстокор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06" w:gutter="0" w:header="0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5:00Z</dcterms:created>
  <dc:creator>камп</dc:creator>
  <dc:description/>
  <cp:keywords/>
  <dc:language>en-US</dc:language>
  <cp:lastModifiedBy>webadmin</cp:lastModifiedBy>
  <cp:lastPrinted>2013-07-11T14:56:00Z</cp:lastPrinted>
  <dcterms:modified xsi:type="dcterms:W3CDTF">2013-12-03T08:15:00Z</dcterms:modified>
  <cp:revision>22</cp:revision>
  <dc:subject/>
  <dc:title>РОССИЙСКАЯ ФЕДЕРАЦИЯ</dc:title>
</cp:coreProperties>
</file>