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» декабря 2013 года                                                           ст. Запорож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развития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Устава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дикативный план социально-экономического развития Запорожского сельского поселения Темрюкского района на 2014 год согласно прилож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инансовому отделу Запорожского сельского поселения представить в Совет Запорожского сельского поселения Темрюкского района отчет о выполнении индикативного плана социально-экономического развития Запорожского сельского поселения Темрюкского района за 2013 год по показателям, характеризующим развитие Запорожского сельского поселения Темрюкского района в ноябре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Т.Ф. Черкашину и начальника финансового отдела Г.Н. Моро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фициально опубликовать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А.Г.Толстокор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1:00Z</dcterms:created>
  <dc:creator>User</dc:creator>
  <dc:description/>
  <cp:keywords/>
  <dc:language>en-US</dc:language>
  <cp:lastModifiedBy>webadmin</cp:lastModifiedBy>
  <cp:lastPrinted>2013-12-18T10:30:00Z</cp:lastPrinted>
  <dcterms:modified xsi:type="dcterms:W3CDTF">2013-12-25T06:41:00Z</dcterms:modified>
  <cp:revision>5</cp:revision>
  <dc:subject/>
  <dc:title>СОВЕТ ЗАПОРОЖСКОГО СЕЛЬСКОГО ПОСЕЛЕНИЯ</dc:title>
</cp:coreProperties>
</file>