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ind w:left="540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>
          <w:i/>
          <w:i/>
          <w:u w:val="single"/>
        </w:rPr>
      </w:pPr>
      <w:r>
        <w:rPr/>
        <w:t xml:space="preserve">от </w:t>
      </w:r>
      <w:r>
        <w:rPr>
          <w:i/>
          <w:u w:val="single"/>
        </w:rPr>
        <w:t>01.11.2021</w:t>
      </w:r>
      <w:r>
        <w:rPr/>
        <w:t xml:space="preserve"> № </w:t>
      </w:r>
      <w:r>
        <w:rPr>
          <w:i/>
          <w:u w:val="single"/>
        </w:rPr>
        <w:t>169</w:t>
      </w:r>
    </w:p>
    <w:p>
      <w:pPr>
        <w:pStyle w:val="Normal"/>
        <w:spacing w:lineRule="atLeast" w:line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Повышение безопасности  дорожного движения    на территории Запорожского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муниципальной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муниципальной программы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Характеристика 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программы «Повышение безопасности  дорожного движения    на территор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ы, по вопросам жилищно-коммунального хозяйства,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транспорта и пешеходов в сельском поселе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разработка новых дислокаций на улицах сель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обеспечение дорожными знаками, определенного дислокациями дорожных знаков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зопасность дорожного движения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бновление  дорожной разметки согласно дислокац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установка  дорожных  знаков согласно дислок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22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ий объем финансирования за счет местного бюджета составляет   на 2022 год  500,00 тыс.руб.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 Запорожского 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1.Характеристика </w:t>
      </w:r>
      <w:r>
        <w:rPr>
          <w:b/>
          <w:color w:val="000000"/>
          <w:szCs w:val="28"/>
        </w:rPr>
        <w:t>сферы деятельности, содержание проблемы и обоснование необходимости  решения программным методом</w:t>
      </w:r>
    </w:p>
    <w:p>
      <w:pPr>
        <w:pStyle w:val="Normal"/>
        <w:shd w:fill="FFFFFF" w:val="clear"/>
        <w:spacing w:before="0" w:after="0"/>
        <w:ind w:left="1878" w:hanging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дин из основных факторов, влияющих на состояние безопасности дорожного движения, - недостаток в содержании проезжей части дорог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Cs w:val="28"/>
        </w:rPr>
        <w:t>Частичное отсутствие дорожной разметки и указателей представляют реальную угрозу безопасности движения транспорта и пешеход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ДТП показывает, что одной из причин аварийности среди начинающих водителей является низкий уровень их подготовки, который связан с несоответствием материально-технической базы образовательных учреждений предъявляемым требованиям, неэффективным ее использованием, недостаточной квалификацией преподавательского состава, невыполнением в полном объеме программ обучения и отсутствием воспитательной работы среди кандидатов в водители.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Цели: </w:t>
      </w: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Основные задачи: </w:t>
      </w: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-обеспечение дорожными знаками, определенных дислокациями дорожных знаков. 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ок реализации муниципальной программы  2022 год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3. Перечень и краткое описание   программы 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Запорожского  сельского поселения Темрюкского района» реализация </w:t>
      </w:r>
    </w:p>
    <w:p>
      <w:pPr>
        <w:pStyle w:val="Style19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позволит повысить безопасность дорожного движения предоста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 приложении № 2.</w:t>
      </w:r>
    </w:p>
    <w:p>
      <w:pPr>
        <w:pStyle w:val="Normal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/>
          <w:color w:val="3366FF"/>
          <w:sz w:val="28"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Объем финансовых средств, выделяемых на реализацию муниципальной программы, составляет 500,0 тыс. рублей, в том числе:</w:t>
      </w:r>
    </w:p>
    <w:p>
      <w:pPr>
        <w:pStyle w:val="Normal"/>
        <w:jc w:val="both"/>
        <w:rPr/>
      </w:pPr>
      <w:r>
        <w:rPr>
          <w:szCs w:val="28"/>
        </w:rPr>
        <w:t>из средств местного бюджета – 500,0 тыс. рублей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Повышение безопасности дорожного движения на территории  Запорож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0,0</w:t>
            </w:r>
          </w:p>
        </w:tc>
      </w:tr>
    </w:tbl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= Мв / М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Cs w:val="28"/>
        </w:rPr>
      </w:pPr>
      <w:bookmarkStart w:id="0" w:name="sub_1022"/>
      <w:bookmarkEnd w:id="0"/>
      <w:r>
        <w:rPr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Cs w:val="28"/>
        </w:rPr>
      </w:pPr>
      <w:bookmarkStart w:id="3" w:name="sub_10221"/>
      <w:bookmarkEnd w:id="3"/>
      <w:r>
        <w:rPr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= Зф / З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kj = Фj / Ф, гд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Е.И.Ясинская</w:t>
      </w:r>
    </w:p>
    <w:p>
      <w:pPr>
        <w:pStyle w:val="Normal"/>
        <w:ind w:left="-539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1" w:top="4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00:00Z</dcterms:created>
  <dc:creator>USER5</dc:creator>
  <dc:description/>
  <cp:keywords/>
  <dc:language>en-US</dc:language>
  <cp:lastModifiedBy>Lenovo</cp:lastModifiedBy>
  <cp:lastPrinted>2018-11-09T18:09:00Z</cp:lastPrinted>
  <dcterms:modified xsi:type="dcterms:W3CDTF">2021-11-06T06:06:00Z</dcterms:modified>
  <cp:revision>49</cp:revision>
  <dc:subject/>
  <dc:title>                                                          </dc:title>
</cp:coreProperties>
</file>