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№ 257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сессия  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27» июня 2013 года                                                                      ст-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shd w:fill="FFFFFF" w:val="clear"/>
        <w:jc w:val="center"/>
        <w:rPr/>
      </w:pPr>
      <w:r>
        <w:rPr>
          <w:b/>
          <w:bCs/>
        </w:rPr>
        <w:t xml:space="preserve">Об утверждении Положения о сборе и вывозе твердых бытовых отходов на территории Запорожского сельского поселения Темрюкского района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18 статьи 14 Федерального закона от 6 октября 2003 года № 131-ФЗ «Об общих принципах организации местного самоуправления в Российской Федерации», статьей 13  Федерального закона от 24 июня 1998 года № 89-ФЗ «Об отходах производства и потребления»  Совет Запорожского  сельского поселения Темрюкского района   РЕШИЛ:</w:t>
      </w:r>
    </w:p>
    <w:p>
      <w:pPr>
        <w:pStyle w:val="21"/>
        <w:shd w:fill="FFFFFF" w:val="clear"/>
        <w:tabs>
          <w:tab w:val="clear" w:pos="708"/>
          <w:tab w:val="left" w:pos="540" w:leader="none"/>
        </w:tabs>
        <w:rPr/>
      </w:pPr>
      <w:r>
        <w:rPr/>
        <w:tab/>
        <w:tab/>
        <w:t>1. Утвердить Положение о сборе и вывозе твердых бытовых отходов на территории Запорожского сельского поселения Темрюкского района (приложение).</w:t>
      </w:r>
    </w:p>
    <w:p>
      <w:pPr>
        <w:pStyle w:val="21"/>
        <w:shd w:fill="FFFFFF" w:val="clear"/>
        <w:ind w:firstLine="708"/>
        <w:rPr/>
      </w:pPr>
      <w:r>
        <w:rPr/>
        <w:t>2.  Контроль за выполнением настоящего решения возложить на заместителя главы Запорожского сельского поселения Темрюкского района А.Б.Костина и  постоянную комиссию Совета Запорожского  сельского поселения  Темрюкского района  по вопросам жилищно-коммунального хозяйства, промышленности, строительства, транспорта, связи, бытового и торгового обслуживания (Вебер).</w:t>
      </w:r>
    </w:p>
    <w:p>
      <w:pPr>
        <w:pStyle w:val="21"/>
        <w:shd w:fill="FFFFFF" w:val="clear"/>
        <w:ind w:firstLine="708"/>
        <w:rPr/>
      </w:pPr>
      <w:r>
        <w:rPr/>
        <w:t>3. Настоящее решение вступает в силу со дня его обнарод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22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22"/>
              <w:shd w:fill="FFFFFF" w:val="clear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 решению 60 сессии Совета</w:t>
            </w:r>
          </w:p>
          <w:p>
            <w:pPr>
              <w:pStyle w:val="22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22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7.06.2013 </w:t>
            </w:r>
            <w:r>
              <w:rPr>
                <w:sz w:val="28"/>
                <w:szCs w:val="28"/>
              </w:rPr>
              <w:t>№ _</w:t>
            </w:r>
            <w:r>
              <w:rPr>
                <w:sz w:val="28"/>
                <w:szCs w:val="28"/>
                <w:u w:val="single"/>
              </w:rPr>
              <w:t>25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>о сборе и вывозе твердых бытовых отходов на территории Запорож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1.1. Положение о сборе и вывозе твердых бытовых отходов (далее Положение) разработано на основании  законодательства Российской Федерации об охране окружающей среды, регулирует отношения в области сбора и вывоза бытовых отходов на территории Запорожского сельского поселения Темрюкского района и направлено на предотвращение вредного воздействия отходов на здоровье человека и окружающую среду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ламентирует механизм сбора твердых бытовых отходов, образующихся в процессе жизнедеятельности населения, деятельности индивидуальных предпринимателей и юридических лиц, независимо от организационно-правовых форм и форм собственности (далее собственники ТБО)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д твердыми бытовыми отходами понимаются остатки сырья, материалов, полуфабрикатов¸ тары, иных изделий или продуктов, которые образовались в процессе производства или потребления, а также товары (продукция), утратившая свои  потребительские свойств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бственники  сырья, материалов, полуфабрикатов, иных изделий или продуктов, а также товаров (продукции), в результате использования, которых образуются отходы, являются собственниками отходов. 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>2. Сбор твердых бытовых отходов  на территории Запорож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1.1. Сбор твердых бытовых отходов на территории станицы Запорожской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а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б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1.2. Сбор твердых бытовых отходов на территории  поселка Гаркуша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контейнеры для отходов, установленных на оборудованных контейнерных площадках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 Сбор твердых бытовых отходов на территории поселка Береговой 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4. Сбор твердых бытовых отходов на территории поселка Красноармейский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5. Сбор твердых бытовых отходов на территории поселка Приазовский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6. Сбор твердых бытовых отходов на территории поселка Ильич производится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урны для мусора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мешки для сбора мусор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2. Вывоз крупногабаритных отходов (старая мебель, строительный мусор, предметы домашнего обихода) производится по  предварительной заявке и оплате организации, осуществляющей сбор и вывоз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3. Сбор твердых бытовых отходов производится в контейнеры раздельно: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макулатура (бумага, картон), полимерные материалы, текстиль (ветошь, тряпье)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ищевые отходы;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стекло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4. Месторасположение контейнеров индивидуального пользования определяется собственниками жилых домов на территории земельного участка,  предоставленного для эксплуатации  домовладения по согласованию  с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5. Место расположения контейнеров коллективного пользования определяется собственниками отходов, которые будут использовать данную специализированную контейнерную площадку по согласованию с администрацией Запорожского сельского поселения Темрюкского района и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Контейнер коллективного пользования  должен быть установлен на  специальной контейнерной площадке (с обеспечением условий для дезинфекции контейнеров)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При установке контейнеров должны быть соблюдены санитарные и иные нормы действующего законодательства.</w:t>
      </w:r>
    </w:p>
    <w:p>
      <w:pPr>
        <w:pStyle w:val="22"/>
        <w:shd w:fill="FFFFFF" w:val="clear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2.8. Ответственность за уборку специальных контейнерных площадок возлагается на собственников жилых домовладений, организацию, осуществляющую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Вывоз твердых бытовых отходов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ывоз твердых бытовых отходов осуществляется специализированной организацией (предприятиями) на полигон, отведенный для данных целей и обустроенный для данных целей и обустроенный в соответствии с санитарными требованиями для сбора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Обязанности собственников ТБО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Собственники ТБО обязаны: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) принимать участие в раздельном сборе твердых бытовых отходов, предназначенных к использованию в качестве вторичного сырья;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экологические, санитарно-гигиенические и противоэпидемические нормы и правила;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ещать ущерб за вред, причиненный окружающей среде и здоровью граждан в  результате нарушений требований по обращению с отходами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.2. Собственники жилых домовладений обеспечивают сбор твердых бытовых отходов путем его  складирования в контейнеры индивидуального или коллективного пользования, а  в станице Запорожской в мусорные пакеты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Индивидуальные предприниматели и юридические лица, являющиеся собственниками ТБО обязаны: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людать экологические, санитарно-эпидемиологические и технологические нормы и  правила и правила при обращении с отходами; 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ть в необходимом количестве урны, контейнеры и контейнерные площадки для сбора ТБО в соответствии с нормами образования отходов;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) осуществлять оплату за вывоз или  размещение твердых бытовых отходов  в соответствии с утвержденными тарифами и условиями соответствующих договоров, не  допускать несанкционированных свалок твердых бытовых отходов на своей территории и вне отведенного для этих целей полигона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.4. Собственники ТБО могут заключать договора на предоставление права по вывозу твердых бытовых отходов только специализированным организациям, осуществляющим деятельность по обращению с отходами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5. Контроль за соблюдением Положения по сбору и вывозу 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вердых бытовых отходов</w:t>
      </w:r>
    </w:p>
    <w:p>
      <w:pPr>
        <w:pStyle w:val="22"/>
        <w:shd w:fill="FFFFFF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5.1. Контроль за выполнением настоящего Положения осуществляет администрация Запорож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, осуществляющие контроль в установленном порядке, имеют право: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) проверять деятельность по обращениям с твердыми бытовыми отходами;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устранения нарушений настоящего Положения при осуществлении деятельности по обращению с отходами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5.3. При  выявлении нарушений настоящего Положения составляется протокол об административном правонарушении и направляется на рассмотрение в административную комиссию Запорож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Положения о сборе и вывозе твердых бытовых отходов</w:t>
      </w:r>
    </w:p>
    <w:p>
      <w:pPr>
        <w:pStyle w:val="22"/>
        <w:shd w:fill="FFFFFF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 требований настоящего Положения юридические лица, должностные лица и граждане несут ответственность в соответствии с законодательством Российской Федераци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1:00Z</dcterms:created>
  <dc:creator>секретарь</dc:creator>
  <dc:description/>
  <cp:keywords/>
  <dc:language>en-US</dc:language>
  <cp:lastModifiedBy>юрист</cp:lastModifiedBy>
  <cp:lastPrinted>2013-06-07T09:27:00Z</cp:lastPrinted>
  <dcterms:modified xsi:type="dcterms:W3CDTF">2013-07-02T04:48:00Z</dcterms:modified>
  <cp:revision>11</cp:revision>
  <dc:subject/>
  <dc:title/>
</cp:coreProperties>
</file>