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3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авилам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ведения открытого конкурс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бору управляющей организации для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 руководителя орга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, являющегося организатором конкурса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 и адрес, телефон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адрес электронной почт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_ 200___ г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утвержд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3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 Дополнительные услуги по содержанию общего иму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3100"/>
      <w:bookmarkStart w:id="2" w:name="sub_13100"/>
      <w:bookmarkEnd w:id="2"/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510"/>
        <w:gridCol w:w="2633"/>
        <w:gridCol w:w="1170"/>
        <w:gridCol w:w="175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" w:name="sub_131000"/>
            <w:r>
              <w:rPr>
                <w:rFonts w:cs="Times New Roman" w:ascii="Times New Roman" w:hAnsi="Times New Roman"/>
              </w:rPr>
              <w:t>Периодичность</w:t>
            </w:r>
            <w:bookmarkEnd w:id="3"/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пл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 кв.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. площад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яц)</w:t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4" w:name="sub_13110"/>
            <w:r>
              <w:rPr>
                <w:rFonts w:cs="Times New Roman" w:ascii="Times New Roman" w:hAnsi="Times New Roman"/>
                <w:b w:val="false"/>
                <w:color w:val="000000"/>
              </w:rPr>
              <w:t>I. Санитарные работы по содержанию помещений общего пользования</w:t>
            </w:r>
            <w:bookmarkEnd w:id="4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полов во всех помещениях общего пользования, кабинах лифта и их влажная убор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и влажная уборка мусорных камер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и протирка закрывающих устройств мусоропровод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меся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и протирка дверей и окон в помещениях общего пользования, включая двери мусорных камер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чердачного и подвального помещ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даний к праздника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и помывка фасадов зда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фасадов гидрофобными или другими специальными раствор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5" w:name="sub_13120"/>
            <w:r>
              <w:rPr>
                <w:rFonts w:cs="Times New Roman" w:ascii="Times New Roman" w:hAnsi="Times New Roman"/>
                <w:b w:val="false"/>
                <w:color w:val="000000"/>
              </w:rPr>
              <w:t>II. Уборка земельного участка, входящего в состав общего имущества многоквартирного дома</w:t>
            </w:r>
            <w:bookmarkEnd w:id="5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земельного участка в летний перио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 тротуар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а с газона, очистка ур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мусора на контейнерных площадка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 газон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жка газон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езка деревьев и куст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и текущий ремонт детских и спортивных площадок, элементов благоустройст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при отсутствии снегопа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раз(а)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при снегопад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. Начало работ не позднее ____ часов после начала снегопа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лед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расывание снега с крыш, сбивание сосуле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6" w:name="sub_13130"/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III. Услуги вывоза бытовых отходов </w:t>
            </w:r>
            <w:bookmarkEnd w:id="6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вердых бытовых от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раз(а) в недел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крупногабаритного мусор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7" w:name="sub_13140"/>
            <w:r>
              <w:rPr>
                <w:rFonts w:cs="Times New Roman" w:ascii="Times New Roman" w:hAnsi="Times New Roman"/>
                <w:b w:val="false"/>
                <w:color w:val="000000"/>
              </w:rPr>
              <w:t>IV. Подготовка многоквартирного дома к сезонной эксплуатации</w:t>
            </w:r>
            <w:bookmarkEnd w:id="7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водосточных труб, колен и ворон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 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8" w:name="sub_13150"/>
            <w:r>
              <w:rPr>
                <w:rFonts w:cs="Times New Roman" w:ascii="Times New Roman" w:hAnsi="Times New Roman"/>
                <w:b w:val="false"/>
                <w:color w:val="000000"/>
              </w:rPr>
              <w:t>V. Проведение технических осмотров и мелкий ремонт</w:t>
            </w:r>
            <w:bookmarkEnd w:id="8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их осмотров и устранение незначительных неисправностей в системах водопровода и канализации, теплоснабжения, электротехнических устройст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стка канализационного лежака _____ раз(а) в год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справности канализационных вытяжек _____ раз(а) в год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личия тяги в дымовентиляционных каналах _____ раз(а) в го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аземления оболочки электрокабеля, замеры сопротивления изоляции проводов _________ 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и наладка систем отоп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ремонт коллективных приборов уче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тип приборов, требующих проведения проверки или ремонта, ____ ш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9" w:name="sub_13160"/>
            <w:r>
              <w:rPr>
                <w:rFonts w:cs="Times New Roman" w:ascii="Times New Roman" w:hAnsi="Times New Roman"/>
                <w:b w:val="false"/>
                <w:color w:val="000000"/>
              </w:rPr>
              <w:t>VI. Устранение аварии и выполнение заявок населения</w:t>
            </w:r>
            <w:bookmarkEnd w:id="9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авар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истемах водоснабжения, теплоснабжения, газоснабжения в течение ______ минут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истемах канализации в течение ____ минут, на системах энергоснабжения в течение ______ минут после получения заявки диспетчер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явок на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чка кровли _______ сутки(ок)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водоотвода ________ суток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разбитого стекла ____ сутки(ок), неисправность осветительного оборудования помещений общего пользования _________ суток, неисправность электрической проводки оборудования _________ часов, неисправность лифта _____ часов с момента получения заяв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10" w:name="sub_13170"/>
            <w:r>
              <w:rPr>
                <w:rFonts w:cs="Times New Roman" w:ascii="Times New Roman" w:hAnsi="Times New Roman"/>
                <w:b w:val="false"/>
                <w:color w:val="000000"/>
              </w:rPr>
              <w:t>VII. Прочие услуги</w:t>
            </w:r>
            <w:bookmarkEnd w:id="10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 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секц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 раз(а) 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етей радиовещ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нтенного хозяйст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телекоммуникац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уги (указать наименование услуг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1" w:name="sub_13200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Дополнительные работы по ремонту общего иму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3200"/>
      <w:bookmarkStart w:id="13" w:name="sub_13200"/>
      <w:bookmarkEnd w:id="13"/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5"/>
        <w:gridCol w:w="2239"/>
        <w:gridCol w:w="1518"/>
        <w:gridCol w:w="1025"/>
        <w:gridCol w:w="1462"/>
        <w:gridCol w:w="1316"/>
        <w:gridCol w:w="1035"/>
      </w:tblGrid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бот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4" w:name="sub_132000"/>
            <w:r>
              <w:rPr>
                <w:rFonts w:cs="Times New Roman" w:ascii="Times New Roman" w:hAnsi="Times New Roman"/>
              </w:rPr>
              <w:t>Стоимость работ (рублей), дата их начала и завершения</w:t>
            </w:r>
            <w:bookmarkEnd w:id="14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на 1 кв.м общей площад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 в месяц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т)</w:t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15" w:name="sub_13201"/>
            <w:r>
              <w:rPr>
                <w:rFonts w:cs="Times New Roman" w:ascii="Times New Roman" w:hAnsi="Times New Roman"/>
                <w:b w:val="false"/>
                <w:color w:val="000000"/>
              </w:rPr>
              <w:t>Фундаменты</w:t>
            </w:r>
            <w:bookmarkEnd w:id="15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овреждений фундамен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ш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ачивания грунта под фундамент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идомовых и наружных дренаж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осадок фундамен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ичин деформации фундамен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освещения и вентиляции подва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решеток на продухах фундамен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приям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отмост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гидроизоля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вводов инженерных коммуникаций в подвальные помещения через фундамен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16" w:name="sub_13202"/>
            <w:r>
              <w:rPr>
                <w:rFonts w:cs="Times New Roman" w:ascii="Times New Roman" w:hAnsi="Times New Roman"/>
                <w:b w:val="false"/>
                <w:color w:val="000000"/>
              </w:rPr>
              <w:t>Каменные, кирпичные, железобетонные стены</w:t>
            </w:r>
            <w:bookmarkEnd w:id="16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овреждений сте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подвалах и чердака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еплозащиты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теплоизоляции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восстановление или модернизация гидроизоляции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ли модернизация звукоизоляции стен и перегоро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несущей способности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деформации стен и перегоро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креплений выступающих деталей фасада, включая лепные украш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разрушений и повреждений отделочного сло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облицовки плитк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зация, теплоизоляция межпанельных и иных шв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фаса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ичин и последствий коррозионного повреждения закладных деталей и армату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водоотводящих устройст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х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стальных деталей крепления (кронштейны пожарных лестниц, флагодержатели, ухваты водосточных труб и др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тальных элементов от корроз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стен помещений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17" w:name="sub_13203"/>
            <w:r>
              <w:rPr>
                <w:rFonts w:cs="Times New Roman" w:ascii="Times New Roman" w:hAnsi="Times New Roman"/>
                <w:b w:val="false"/>
                <w:color w:val="000000"/>
              </w:rPr>
              <w:t>Деревянные стены</w:t>
            </w:r>
            <w:bookmarkEnd w:id="17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крена, просадок, выпучивания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стен от гниения, поражения домовыми грибками, дереворазрушающими насекомы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стен, поврежденных гниением, домовыми грибками, дереворазрушающими насекомы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росадки засыпки в каркасных стена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восстановление или модернизация гидроизоляции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(ремонт) разрушений штукатурки и обши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модернизация теплозащиты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стыков с установкой нащельников, конопаткой пазов между венцами, заделкой щелей и трещи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деревянных неоштукатуренных зданий паропроницаемыми красками или составами для усиления пожаробезопасности и защиты от грибка и гни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водоотводящих устройств наружных сте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стальных деталей крепления (кронштейны пожарных лестниц, флагодержатели, ухваты водосточных труб и др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тальных элементов от корроз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стен помещений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18" w:name="sub_13204"/>
            <w:r>
              <w:rPr>
                <w:rFonts w:cs="Times New Roman" w:ascii="Times New Roman" w:hAnsi="Times New Roman"/>
                <w:b w:val="false"/>
                <w:color w:val="000000"/>
              </w:rPr>
              <w:t>Балконы, козырьки, лоджии и эркеры</w:t>
            </w:r>
            <w:bookmarkEnd w:id="18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есущих конструкций балконов, лоджий, козырьков и эркер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рганизованного отвода воды с балконов, лоджий, козырьков и эркер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, модернизация гидроизоляции балконов, лоджий, козырьков и эркер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й балконов и лодж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ограждений балконов и лоджий, конструкций балконов, лоджий, козырьков и эркер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19" w:name="sub_13205"/>
            <w:r>
              <w:rPr>
                <w:rFonts w:cs="Times New Roman" w:ascii="Times New Roman" w:hAnsi="Times New Roman"/>
                <w:b w:val="false"/>
                <w:color w:val="000000"/>
              </w:rPr>
              <w:t>Перекрытия</w:t>
            </w:r>
            <w:bookmarkEnd w:id="19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овреждений перекры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еплотехнических свойст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кустических свойств перекры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водоизоляционных свойств перекрытий (перекрытия в санитарных узлах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еплогидроизоляции примыканий наружных стен, санитарно-технических устройств и других элемен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екрытий, пораженных древесными домовыми грибками и/или дереворазрушающими насекомы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перекры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сверхнормативных прогибов перекры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смещения несущих конструк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лка неплотностей вокруг трубопроводов отопления и горячего водоснабжения, проходящих через перекры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0" w:name="sub_13206"/>
            <w:r>
              <w:rPr>
                <w:rFonts w:cs="Times New Roman" w:ascii="Times New Roman" w:hAnsi="Times New Roman"/>
                <w:b w:val="false"/>
                <w:color w:val="000000"/>
              </w:rPr>
              <w:t>Полы</w:t>
            </w:r>
            <w:bookmarkEnd w:id="20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овреждений полов в местах общего пользования многоквартирного до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ащитно-отделочного покрытия по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деревянных пол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л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1" w:name="sub_13207"/>
            <w:r>
              <w:rPr>
                <w:rFonts w:cs="Times New Roman" w:ascii="Times New Roman" w:hAnsi="Times New Roman"/>
                <w:b w:val="false"/>
                <w:color w:val="000000"/>
              </w:rPr>
              <w:t>Перегородки</w:t>
            </w:r>
            <w:bookmarkEnd w:id="21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, модернизация звукоизоляционных свойств перегоро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, модернизация огнезащитны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 перегоро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, модернизация влагозащитных свойств перегоро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овреждений перегородок, ликвидация излишнего наклона или выпучивания перегоро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блицовки перегоро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перегород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2" w:name="sub_13208"/>
            <w:r>
              <w:rPr>
                <w:rFonts w:cs="Times New Roman" w:ascii="Times New Roman" w:hAnsi="Times New Roman"/>
                <w:b w:val="false"/>
                <w:color w:val="000000"/>
              </w:rPr>
              <w:t>Крыши</w:t>
            </w:r>
            <w:bookmarkEnd w:id="22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ротечек кров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модернизация кров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вентиляционных устройств (оборудован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металлической кров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мягких кровель защитными мастик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стальных связей и креплений, размещенны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рыше и в чердачных помещения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восстановление, модернизация оборудования, установленного на крыш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установка радио- и телевизионных антен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хов вентиля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дымовых и вентиляционных тру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дефлектор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ов на крыш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парапетов, архитектурных деталей и т.д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систем водоотв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римыканий и заделка сты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утепление дверей с лестничных площадок на черда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3" w:name="sub_13209"/>
            <w:r>
              <w:rPr>
                <w:rFonts w:cs="Times New Roman" w:ascii="Times New Roman" w:hAnsi="Times New Roman"/>
                <w:b w:val="false"/>
                <w:color w:val="000000"/>
              </w:rPr>
              <w:t>Окна, двери, световые фонари</w:t>
            </w:r>
            <w:bookmarkEnd w:id="23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дверей в помещениях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окон в помещениях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верей в помещениях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кон в помещениях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ение дверей в помещениях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) дверных и оконных отко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4" w:name="sub_13210"/>
            <w:r>
              <w:rPr>
                <w:rFonts w:cs="Times New Roman" w:ascii="Times New Roman" w:hAnsi="Times New Roman"/>
                <w:b w:val="false"/>
                <w:color w:val="000000"/>
              </w:rPr>
              <w:t>Лестницы</w:t>
            </w:r>
            <w:bookmarkEnd w:id="24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еталлических косоур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повышенных прогибов площадок и марш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раждений, поручней и предохранительных се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пери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металлических элементов лестни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, ремонт панду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5" w:name="sub_13211"/>
            <w:r>
              <w:rPr>
                <w:rFonts w:cs="Times New Roman" w:ascii="Times New Roman" w:hAnsi="Times New Roman"/>
                <w:b w:val="false"/>
                <w:color w:val="000000"/>
              </w:rPr>
              <w:t>Печи</w:t>
            </w:r>
            <w:bookmarkEnd w:id="25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равномерн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 поверхност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трещин в печах и трубах, щелей вокруг разделки и выпадения из нее кирпич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чей, в том числе топливной камеры, дымоходов, топочной армату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печ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6" w:name="sub_13212"/>
            <w:r>
              <w:rPr>
                <w:rFonts w:cs="Times New Roman" w:ascii="Times New Roman" w:hAnsi="Times New Roman"/>
                <w:b w:val="false"/>
                <w:color w:val="000000"/>
              </w:rPr>
              <w:t>Теплоснабжение</w:t>
            </w:r>
            <w:bookmarkEnd w:id="26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котл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модернизация внутридомовых тепловых сет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промывка отопительных элемен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модернизация центральных и индивидуальны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х пунк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еплоизоляции систем теплоснаб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ли замена неисправных прибор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а и регулир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еваторного уз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сосов, магистральной запорной арматуры, автоматических устройст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7" w:name="sub_13213"/>
            <w:r>
              <w:rPr>
                <w:rFonts w:cs="Times New Roman" w:ascii="Times New Roman" w:hAnsi="Times New Roman"/>
                <w:b w:val="false"/>
                <w:color w:val="000000"/>
              </w:rPr>
              <w:t>Горячее водоснабжение</w:t>
            </w:r>
            <w:bookmarkEnd w:id="27"/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внутридомовы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 горячего водоснаб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, проверка коллективных приборов уч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бойлеров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ов подготовки горячей вод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изоляция сетей горячего водоснаб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сетей и устройст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го водоснабж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8" w:name="sub_13214"/>
            <w:r>
              <w:rPr>
                <w:rFonts w:cs="Times New Roman" w:ascii="Times New Roman" w:hAnsi="Times New Roman"/>
                <w:b w:val="false"/>
                <w:color w:val="000000"/>
              </w:rPr>
              <w:t>Газоснабжение</w:t>
            </w:r>
            <w:bookmarkEnd w:id="28"/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тей внутридомовых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 газоснаб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неисправных приборов учета и регулир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азоиспользующего оборуд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29" w:name="sub_13215"/>
            <w:r>
              <w:rPr>
                <w:rFonts w:cs="Times New Roman" w:ascii="Times New Roman" w:hAnsi="Times New Roman"/>
                <w:b w:val="false"/>
                <w:color w:val="000000"/>
              </w:rPr>
              <w:t>Внутридомовое электро-, радио- и телеоборудование</w:t>
            </w:r>
            <w:bookmarkEnd w:id="29"/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шкафов вводных и вводно-распределительных устройст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аппаратуры защиты, контроля и управления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идомового электрооборудования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внутридомовых электрических сет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этажных щитков и шкаф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приборов учета и регулирования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осветительных установок помещений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30" w:name="sub_13216"/>
            <w:r>
              <w:rPr>
                <w:rFonts w:cs="Times New Roman" w:ascii="Times New Roman" w:hAnsi="Times New Roman"/>
                <w:b w:val="false"/>
                <w:color w:val="000000"/>
              </w:rPr>
              <w:t>Водопровод и водоотведение</w:t>
            </w:r>
            <w:bookmarkEnd w:id="30"/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внутридомовых сетей водоснаб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внутридомовых сетей канализ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неисправных приборов учета и регулирования водоснаб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орудования, приборов и арматуры водопроводной сети общего поль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31" w:name="sub_13217"/>
            <w:r>
              <w:rPr>
                <w:rFonts w:cs="Times New Roman" w:ascii="Times New Roman" w:hAnsi="Times New Roman"/>
                <w:b w:val="false"/>
                <w:color w:val="000000"/>
              </w:rPr>
              <w:t>Мусоропроводы</w:t>
            </w:r>
            <w:bookmarkEnd w:id="31"/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агрузочных лю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вола мусоропров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32" w:name="sub_13218"/>
            <w:r>
              <w:rPr>
                <w:rFonts w:cs="Times New Roman" w:ascii="Times New Roman" w:hAnsi="Times New Roman"/>
                <w:b w:val="false"/>
                <w:color w:val="000000"/>
              </w:rPr>
              <w:t>Лифты</w:t>
            </w:r>
            <w:bookmarkEnd w:id="32"/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кабины лиф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ерей лиф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механического и иного оборуд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33" w:name="sub_13219"/>
            <w:r>
              <w:rPr>
                <w:rFonts w:cs="Times New Roman" w:ascii="Times New Roman" w:hAnsi="Times New Roman"/>
                <w:b w:val="false"/>
                <w:color w:val="000000"/>
              </w:rPr>
              <w:t>Антенна, сети радио-, телефонные, иные коммуникационные сети</w:t>
            </w:r>
            <w:bookmarkEnd w:id="33"/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антенного оборуд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внутридомовых сетей радио, телефона, иных коммуникационных сет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34" w:name="sub_13220"/>
            <w:r>
              <w:rPr>
                <w:rFonts w:cs="Times New Roman" w:ascii="Times New Roman" w:hAnsi="Times New Roman"/>
                <w:b w:val="false"/>
                <w:color w:val="000000"/>
              </w:rPr>
              <w:t>Объекты внешнего благоустройства</w:t>
            </w:r>
            <w:bookmarkEnd w:id="34"/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внешнего благоустрой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ов внешнего благоустрой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bookmarkStart w:id="35" w:name="sub_13221"/>
            <w:r>
              <w:rPr>
                <w:rFonts w:cs="Times New Roman" w:ascii="Times New Roman" w:hAnsi="Times New Roman"/>
                <w:b w:val="false"/>
                <w:color w:val="000000"/>
              </w:rPr>
              <w:t>Прочие работы</w:t>
            </w:r>
            <w:bookmarkEnd w:id="35"/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оаудита зд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6" w:name="sub_13500"/>
      <w:bookmarkEnd w:id="36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мечания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 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3500"/>
      <w:bookmarkEnd w:id="37"/>
      <w:r>
        <w:rPr>
          <w:rFonts w:cs="Times New Roman" w:ascii="Times New Roman" w:hAnsi="Times New Roman"/>
          <w:sz w:val="28"/>
          <w:szCs w:val="28"/>
        </w:rPr>
        <w:t>2. 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ъемы работ и услуг по содержанию и ремонту общего имущества многоквартирного дома устанавливаются с учетом требований санитарных, пожарных и иных обязательных норм законодательства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spacing w:before="75" w:after="0"/>
      <w:jc w:val="both"/>
    </w:pPr>
    <w:rPr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03:00Z</dcterms:created>
  <dc:creator>USER5</dc:creator>
  <dc:description/>
  <cp:keywords/>
  <dc:language>en-US</dc:language>
  <cp:lastModifiedBy>USER5</cp:lastModifiedBy>
  <dcterms:modified xsi:type="dcterms:W3CDTF">2012-08-14T11:06:00Z</dcterms:modified>
  <cp:revision>1</cp:revision>
  <dc:subject/>
  <dc:title>                                                                                    Приложение № 3</dc:title>
</cp:coreProperties>
</file>