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 N 6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ведения открытого конкурса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тбору управляющей организации для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правления многоквартирным домом</w:t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отоко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вскрытия конвертов с заявками на участие в конкурсе по отбору управляюще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рганизации для управления многоквартирным дом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, члены конкурсной комиссии по проведению  открытого  конкурса  п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у управляющей  организации  для  управления  многоквартирным  домом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ложенным по адресу ____________________________________________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членов комисс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исутствии претендентов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й, должность, ф.и.о. их представителей и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ф.и.о. индивидуальных предпринимателей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настоящий протокол о том,  что  на  момент  вскрытия  конвер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 заявками на участие в конкурсе поступили следующие заяв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наименование претендентов, количество страниц в заявк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ъяснение  сведений,  содержащихся  в  документах,  представлен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ми: 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_____ лис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подпись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комиссии: 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_ 200 ___ г.</w:t>
      </w:r>
    </w:p>
    <w:p>
      <w:pPr>
        <w:pStyle w:val="Style17"/>
        <w:rPr/>
      </w:pPr>
      <w:r>
        <w:rPr/>
        <w:t>М.П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25:00Z</dcterms:created>
  <dc:creator>USER5</dc:creator>
  <dc:description/>
  <cp:keywords/>
  <dc:language>en-US</dc:language>
  <cp:lastModifiedBy>USER5</cp:lastModifiedBy>
  <dcterms:modified xsi:type="dcterms:W3CDTF">2012-08-14T11:27:00Z</dcterms:modified>
  <cp:revision>1</cp:revision>
  <dc:subject/>
  <dc:title>Приложение N 6</dc:title>
</cp:coreProperties>
</file>