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</w:r>
    </w:p>
    <w:p>
      <w:pPr>
        <w:pStyle w:val="Normal"/>
        <w:ind w:left="504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ведения открытого конкурса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бору управляющей 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рганизации 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правления многоквартирным дом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__________________________________ (должность, ф.и.о. руководителя орга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, являющегося организатором конкурса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 и адрес, телефон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, адрес электронной почты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__ 200___ г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утвержд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 состоянии общего имущества собственников помещений 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ногоквартирном доме, являющегося объектом конкурс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1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I. Общие сведения о многоквартирном дом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100"/>
      <w:bookmarkStart w:id="2" w:name="sub_11100"/>
      <w:bookmarkEnd w:id="2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3" w:name="sub_11101"/>
      <w:bookmarkEnd w:id="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 Адрес многоквартирного дома 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4" w:name="sub_11101"/>
      <w:bookmarkStart w:id="5" w:name="sub_111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 Кадастровый номер многоквартирного дома (при его наличии) 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6" w:name="sub_11102"/>
      <w:bookmarkStart w:id="7" w:name="sub_111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 Серия, тип постройки 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8" w:name="sub_11103"/>
      <w:bookmarkStart w:id="9" w:name="sub_111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 Год постройки 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0" w:name="sub_11104"/>
      <w:bookmarkStart w:id="11" w:name="sub_111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 Степень износа по данным государственного технического учета 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2" w:name="sub_11105"/>
      <w:bookmarkEnd w:id="12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3" w:name="sub_11106"/>
      <w:bookmarkEnd w:id="1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 Степень фактического износа 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4" w:name="sub_11106"/>
      <w:bookmarkStart w:id="15" w:name="sub_11107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 Год последнего капитального ремонта 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6" w:name="sub_11107"/>
      <w:bookmarkStart w:id="17" w:name="sub_11108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 Реквизиты  правового  акта  о  признании    многоквартирного дом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8" w:name="sub_11108"/>
      <w:bookmarkEnd w:id="18"/>
      <w:r>
        <w:rPr>
          <w:rFonts w:cs="Times New Roman" w:ascii="Times New Roman" w:hAnsi="Times New Roman"/>
          <w:sz w:val="28"/>
          <w:szCs w:val="28"/>
        </w:rPr>
        <w:t>аварийным и подлежащим сносу 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9" w:name="sub_11109"/>
      <w:bookmarkEnd w:id="1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 Количество этажей 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20" w:name="sub_11109"/>
      <w:bookmarkStart w:id="21" w:name="sub_11110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 Наличие подвала  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22" w:name="sub_11110"/>
      <w:bookmarkStart w:id="23" w:name="sub_11111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 Наличие цокольного этажа _______________________________________</w:t>
      </w:r>
    </w:p>
    <w:p>
      <w:pPr>
        <w:pStyle w:val="Style17"/>
        <w:rPr/>
      </w:pPr>
      <w:bookmarkStart w:id="24" w:name="sub_11111"/>
      <w:bookmarkStart w:id="25" w:name="sub_11112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 Наличие мансарды _____________________________________________</w:t>
      </w:r>
    </w:p>
    <w:p>
      <w:pPr>
        <w:pStyle w:val="Style17"/>
        <w:rPr/>
      </w:pPr>
      <w:bookmarkStart w:id="26" w:name="sub_11112"/>
      <w:bookmarkStart w:id="27" w:name="sub_11113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 Наличие мезонина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28" w:name="sub_11113"/>
      <w:bookmarkStart w:id="29" w:name="sub_11114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 Количество квартир 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30" w:name="sub_11114"/>
      <w:bookmarkStart w:id="31" w:name="sub_11115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 Количество  нежилых  помещений,  не  входящих  в  состав  общего</w:t>
      </w:r>
    </w:p>
    <w:p>
      <w:pPr>
        <w:pStyle w:val="Style17"/>
        <w:rPr/>
      </w:pPr>
      <w:bookmarkStart w:id="32" w:name="sub_11115"/>
      <w:bookmarkEnd w:id="32"/>
      <w:r>
        <w:rPr>
          <w:rFonts w:cs="Times New Roman" w:ascii="Times New Roman" w:hAnsi="Times New Roman"/>
          <w:sz w:val="28"/>
          <w:szCs w:val="28"/>
        </w:rPr>
        <w:t>имущества 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33" w:name="sub_11116"/>
      <w:bookmarkEnd w:id="3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 Реквизиты правового акта о  признании  всех  жилых   помещений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34" w:name="sub_11116"/>
      <w:bookmarkEnd w:id="34"/>
      <w:r>
        <w:rPr>
          <w:rFonts w:cs="Times New Roman" w:ascii="Times New Roman" w:hAnsi="Times New Roman"/>
          <w:sz w:val="28"/>
          <w:szCs w:val="28"/>
        </w:rPr>
        <w:t>многоквартирном доме непригодными для проживания 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bookmarkStart w:id="35" w:name="sub_1111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 Перечень жилых помещений, признанных непригодными для проживания</w:t>
      </w:r>
      <w:bookmarkEnd w:id="35"/>
      <w:r>
        <w:rPr>
          <w:rFonts w:cs="Times New Roman" w:ascii="Times New Roman" w:hAnsi="Times New Roman"/>
          <w:sz w:val="28"/>
          <w:szCs w:val="28"/>
        </w:rPr>
        <w:t xml:space="preserve"> (с указанием  реквизитов  правовых  актов  о  признании  жилых  помещений непригодными для проживания) 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36" w:name="sub_11118"/>
      <w:bookmarkEnd w:id="3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. Строительный объем ______________________________ куб.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37" w:name="sub_11118"/>
      <w:bookmarkStart w:id="38" w:name="sub_11119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9. Площад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39" w:name="sub_11119"/>
      <w:bookmarkStart w:id="40" w:name="sub_111191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 многоквартирного дома с лоджиями, балконами, шкафами,  коридорами</w:t>
      </w:r>
    </w:p>
    <w:p>
      <w:pPr>
        <w:pStyle w:val="Style17"/>
        <w:rPr/>
      </w:pPr>
      <w:bookmarkStart w:id="41" w:name="sub_111191"/>
      <w:bookmarkEnd w:id="41"/>
      <w:r>
        <w:rPr>
          <w:rFonts w:cs="Times New Roman" w:ascii="Times New Roman" w:hAnsi="Times New Roman"/>
          <w:sz w:val="28"/>
          <w:szCs w:val="28"/>
        </w:rPr>
        <w:t>и лестничными клетками __________________________________________ кв.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42" w:name="sub_111192"/>
      <w:bookmarkEnd w:id="4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 жилых помещений (общая площадь квартир) ____________________ кв.м</w:t>
      </w:r>
    </w:p>
    <w:p>
      <w:pPr>
        <w:pStyle w:val="Style17"/>
        <w:rPr/>
      </w:pPr>
      <w:bookmarkStart w:id="43" w:name="sub_111192"/>
      <w:bookmarkStart w:id="44" w:name="sub_111193"/>
      <w:bookmarkEnd w:id="4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 нежилых помещений (общая площадь нежилых помещений, не входящих в</w:t>
      </w:r>
      <w:bookmarkEnd w:id="44"/>
      <w:r>
        <w:rPr>
          <w:rFonts w:cs="Times New Roman" w:ascii="Times New Roman" w:hAnsi="Times New Roman"/>
          <w:sz w:val="28"/>
          <w:szCs w:val="28"/>
        </w:rPr>
        <w:t xml:space="preserve"> состав общего имущества в многоквартирном доме) _________________ кв.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45" w:name="sub_111194"/>
      <w:bookmarkEnd w:id="45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 помещений общего пользования (общая  площадь  нежилых  помещени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46" w:name="sub_111194"/>
      <w:bookmarkEnd w:id="46"/>
      <w:r>
        <w:rPr>
          <w:rFonts w:cs="Times New Roman" w:ascii="Times New Roman" w:hAnsi="Times New Roman"/>
          <w:sz w:val="28"/>
          <w:szCs w:val="28"/>
        </w:rPr>
        <w:t>входящих   в   состав   общего   имущества   в      многоквартирном доме)_____ 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кв.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47" w:name="sub_111120"/>
      <w:bookmarkEnd w:id="4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. Количество лестниц _________________________________________ ш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48" w:name="sub_111120"/>
      <w:bookmarkStart w:id="49" w:name="sub_1112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1. Уборочная  площадь  лестниц  (включая  межквартирные  лестнич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50" w:name="sub_11121"/>
      <w:bookmarkEnd w:id="50"/>
      <w:r>
        <w:rPr>
          <w:rFonts w:cs="Times New Roman" w:ascii="Times New Roman" w:hAnsi="Times New Roman"/>
          <w:sz w:val="28"/>
          <w:szCs w:val="28"/>
        </w:rPr>
        <w:t>площадки) __________________________________ кв.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51" w:name="sub_11122"/>
      <w:bookmarkEnd w:id="5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2. Уборочная площадь общих коридоров _________________________ кв.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52" w:name="sub_11122"/>
      <w:bookmarkStart w:id="53" w:name="sub_1112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3. Уборочная площадь других помещений общего  пользования  (включ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54" w:name="sub_11123"/>
      <w:bookmarkEnd w:id="54"/>
      <w:r>
        <w:rPr>
          <w:rFonts w:cs="Times New Roman" w:ascii="Times New Roman" w:hAnsi="Times New Roman"/>
          <w:sz w:val="28"/>
          <w:szCs w:val="28"/>
        </w:rPr>
        <w:t>технические этажи, чердаки, технические подвалы) ___________ кв.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55" w:name="sub_11124"/>
      <w:bookmarkEnd w:id="55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4. Площадь земельного участка, входящего в состав общего  имущества</w:t>
      </w:r>
    </w:p>
    <w:p>
      <w:pPr>
        <w:pStyle w:val="Style17"/>
        <w:rPr/>
      </w:pPr>
      <w:bookmarkStart w:id="56" w:name="sub_11124"/>
      <w:bookmarkEnd w:id="56"/>
      <w:r>
        <w:rPr>
          <w:rFonts w:cs="Times New Roman" w:ascii="Times New Roman" w:hAnsi="Times New Roman"/>
          <w:sz w:val="28"/>
          <w:szCs w:val="28"/>
        </w:rPr>
        <w:t>многоквартирного дома 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57" w:name="sub_11125"/>
      <w:bookmarkEnd w:id="5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5. Кадастровый номер земельного участка (при его налич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11125"/>
      <w:bookmarkStart w:id="59" w:name="sub_11125"/>
      <w:bookmarkEnd w:id="59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0" w:name="sub_112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. Техническое состояние многоквартирного дома, включая пристройки</w:t>
      </w:r>
      <w:bookmarkEnd w:id="60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8"/>
        <w:gridCol w:w="2097"/>
        <w:gridCol w:w="3240"/>
        <w:gridCol w:w="29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струк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ы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ч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этаж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ы наполь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л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из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опров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иля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внешних котельных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домовой котельно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ориф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лжность, ф.и.о. руководителя органа местного самоуправлени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полномоченного устанавлив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хническое состояние многоквартирного дома, являющегося объект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онкурса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 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(Ф.И.О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_____ 200__ 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54:00Z</dcterms:created>
  <dc:creator>USER5</dc:creator>
  <dc:description/>
  <cp:keywords/>
  <dc:language>en-US</dc:language>
  <cp:lastModifiedBy>USER5</cp:lastModifiedBy>
  <dcterms:modified xsi:type="dcterms:W3CDTF">2012-08-14T11:00:00Z</dcterms:modified>
  <cp:revision>1</cp:revision>
  <dc:subject/>
  <dc:title>Приложение № 1</dc:title>
</cp:coreProperties>
</file>