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7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отоко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ассмотрения заявок на участие в конкурсе 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 открытого  конкурса 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у управляющей  организации  для  управления  многоквартирным  дом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м по адресу _____________________________________________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 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 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членов комисси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й, должность, ф.и.о. их представителей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ф.и.о. индивидуальных предпринимателе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протокол о  том,  что  в  соответствии  с  протокол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я конвертов с заявками на участие в конкурсе поступили  заявки 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в   конкурсе   от   следующих   организаций   и   индивидуа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претендентов, количество страниц в заявке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основании  решения  конкурсной  комиссии  признаны   участник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следующие претенден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й или ф.и.о. индивидуа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принимателей, обоснование принятого реш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решения конкурсной комиссии не  допущены  к   участию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 следующие претенден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й или ф.и.о. индивидуаль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причина отказ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й или ф.и.о. индивидуа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е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 __________________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причина отказ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_________ 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 ________________ 200 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27:00Z</dcterms:created>
  <dc:creator>USER5</dc:creator>
  <dc:description/>
  <cp:keywords/>
  <dc:language>en-US</dc:language>
  <cp:lastModifiedBy>USER5</cp:lastModifiedBy>
  <dcterms:modified xsi:type="dcterms:W3CDTF">2012-08-14T11:28:00Z</dcterms:modified>
  <cp:revision>1</cp:revision>
  <dc:subject/>
  <dc:title>Приложение № 7</dc:title>
</cp:coreProperties>
</file>