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2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ведения открытого конкурса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бору управляющей организации для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правления многоквартирным домом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.и.о. руководителя орга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, являющегося организатором конкурса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 и адрес, телефон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, адрес электронной почты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__ 200___ г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утвержд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33"/>
        <w:gridCol w:w="2761"/>
        <w:gridCol w:w="1474"/>
        <w:gridCol w:w="127"/>
        <w:gridCol w:w="170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 плата (рублей)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на 1 кв.м общ. площад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 месяц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bookmarkStart w:id="0" w:name="sub_1210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I. Содержание помещений общего пользования</w:t>
            </w:r>
            <w:bookmarkEnd w:id="0"/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тание полов во всех помещениях общего польз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раз(а) в неде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тание полов кабины лифта и влажная убор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раз(а) в неде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и влажная уборка мусорных каме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раз(а) в неде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и протирка закрывающих устройств мусоропровод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раз(а) в меся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1" w:name="sub_122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. Уборка земельного участка, входящего в состав общего имущества многоквартирного дома</w:t>
            </w:r>
            <w:bookmarkEnd w:id="1"/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тание земельного участка в летний пери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 раз(а) в неделю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мусора с газона, очистка ур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 раз(а) в неделю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мусора на контейнерных площадка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 раз(а) в неделю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вижка и подметание снега при отсутствии снегопад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 раз(а) в неделю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вижка и подметание снега при снегопад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. Начало работ не позднее ____ часов после начала снегопад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раз(а) в неделю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2" w:name="sub_123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I. Подготовка многоквартирного дома к сезонной эксплуатации</w:t>
            </w:r>
            <w:bookmarkEnd w:id="2"/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водосточных труб, колен и воронок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 раз(а) в го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 раз(а) в го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 в течение _________ (указать период устранения неисправност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раз(а) в го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3" w:name="sub_124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V. Проведение технических осмотров и мелкий ремонт</w:t>
            </w:r>
            <w:bookmarkEnd w:id="3"/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справности канализационных вытяжек ____ раз(а) в год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 тяги в дымовентиляционных каналах _____ раз(а) в год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аземления оболочки электрокабеля, замеры сопротивления изоляции проводов ____ раз(а) в го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е обслуживани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атизац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раз(а) в го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раз(а) в го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00:00Z</dcterms:created>
  <dc:creator>USER5</dc:creator>
  <dc:description/>
  <cp:keywords/>
  <dc:language>en-US</dc:language>
  <cp:lastModifiedBy>USER5</cp:lastModifiedBy>
  <dcterms:modified xsi:type="dcterms:W3CDTF">2012-08-14T11:02:00Z</dcterms:modified>
  <cp:revision>1</cp:revision>
  <dc:subject/>
  <dc:title>Приложение № 2</dc:title>
</cp:coreProperties>
</file>