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4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конкурсе по отбору управляющей организации для управ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многоквартирным домо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4100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 Заявление об участии в конкурс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100"/>
      <w:bookmarkStart w:id="2" w:name="sub_14100"/>
      <w:bookmarkEnd w:id="2"/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организационно-правовая форма, наименование/фирменное наименова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или ф.и.о. физического лица, данные докумен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достоверяющего личнос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место нахождения, почтовый адрес организации или место житель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номер телефон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многоквартирным    домом         (многоквартирными домами)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оложенным(и) по адресу:  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 многоквартирного дом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, внесенные в  качестве  обеспечения  заявки  на  участие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, просим возвратить на счет: 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реквизиты банковского сче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4200"/>
      <w:bookmarkEnd w:id="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2. Предложения претенден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4200"/>
      <w:bookmarkEnd w:id="4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условиям договора управления многоквартирным домо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описание предлагаемого претендентом в качестве условия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равления многоквартирным домом способа внес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ственниками помещений в многоквартирном доме и нанимателями жил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по договору социального найма и договору найма жилых помещений государственного или муниципального жилищного фонда платы за содержание и  ремонт жилого помещения и коммунальные услуг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сение  собственниками  помещений   в   многоквартирном   доме 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ми жилых помещений по договору  социального  найма  и  договор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ых помещений государственного или муниципального жилищного фон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содержание и ремонт жилого помещения  и  платы  за  коммуналь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редлагаю осуществлять на счет 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реквизиты банковского счета претенде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 выписка из Единого государственного реестра юридических лиц  (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 лица),  выписка   из   Единого     государственного реест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(для индивидуального предпринимателя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ов, количество лис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документ,  подтверждающий  полномочия   лица   на   осуществл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йствий от имени юридического лица или индивидуального  предпринимателя, подавших заявку на участие в конкурс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ов, количество лис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 документы, подтверждающие внесение денежных  средств  в  качеств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явки на участие в конкурс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ов, количество лис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 копии   документов,   подтверждающих   соответствие   претенден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ю,  установленному  подпунктом 1  пункта 15  Правил   провед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порожского сельского поселения Темрюкского района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  осуществля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,  предусмотренных  договором  управ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ов, количество лис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 утвержденный бухгалтерский баланс за последний го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ов, количество листов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олжность, ф.и.о. руководителя организации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ф.и.о. индивидуального предпринимател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    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 ______________________ 200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6:00Z</dcterms:created>
  <dc:creator>USER5</dc:creator>
  <dc:description/>
  <cp:keywords/>
  <dc:language>en-US</dc:language>
  <cp:lastModifiedBy>USER5</cp:lastModifiedBy>
  <dcterms:modified xsi:type="dcterms:W3CDTF">2012-08-14T11:10:00Z</dcterms:modified>
  <cp:revision>1</cp:revision>
  <dc:subject/>
  <dc:title>Приложение № 4</dc:title>
</cp:coreProperties>
</file>