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5</w:t>
      </w:r>
    </w:p>
    <w:p>
      <w:pPr>
        <w:pStyle w:val="Normal"/>
        <w:ind w:left="540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авилам</w:t>
        </w:r>
      </w:hyperlink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овед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ткрытого конкурса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тбору управляющей организации дл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управления многоквартирным дом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Распис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получении заявки на участие в конкурсе по отбору управляюще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рганизации для управления многоквартирным домом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ая расписка выдана претенденту 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 или ф.и.о. индивидуального предпринима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 что  в  соответствии  с  Правилами  проведения  органом  местн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открытого конкурса по отбору управляющей  организации  дл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 многоквартирным    домом,    утвержденными    постановлени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 Российской Федерации от  6 февраля  2006 г. N 75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тора конкурс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(а) от него (нее) запечатанный конверт  с  заявкой  для  участия 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м  конкурсе  по  отбору  управляющей  организации  для  управлени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ногоквартирным домом (многоквартирными домами) 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адрес многоквартирного дом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зарегистрирована "____" ____________ 200__ г. в 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, в котором регистрируется заяв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мером 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уполномоченное организатором конкурса принимать заявки на участие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(ф.и.о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 ______________ 200___ 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11:00Z</dcterms:created>
  <dc:creator>USER5</dc:creator>
  <dc:description/>
  <cp:keywords/>
  <dc:language>en-US</dc:language>
  <cp:lastModifiedBy>USER5</cp:lastModifiedBy>
  <dcterms:modified xsi:type="dcterms:W3CDTF">2012-08-14T11:25:00Z</dcterms:modified>
  <cp:revision>1</cp:revision>
  <dc:subject/>
  <dc:title>                                                                                Приложение № 5</dc:title>
</cp:coreProperties>
</file>