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8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ведения открытого конкурса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бору управляющей организации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правления многоквартирным дом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.и.о. руководителя орга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, являющегося организатором конкурса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 и адрес, телефон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, адрес электронной почты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__ 200___ г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утвержд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токол N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конкурса по отбору управляющей организации для управления многоквартирным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домом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0" w:name="sub_1801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 Место проведения конкурса 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" w:name="sub_1801"/>
      <w:bookmarkStart w:id="2" w:name="sub_18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 Дата проведения конкурса  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3" w:name="sub_1802"/>
      <w:bookmarkStart w:id="4" w:name="sub_18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 Время проведения конкурса 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5" w:name="sub_1803"/>
      <w:bookmarkStart w:id="6" w:name="sub_18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 Адрес многоквартирного дома (многоквартирных домов) 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7" w:name="sub_1804"/>
      <w:bookmarkEnd w:id="7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8" w:name="sub_1805"/>
      <w:bookmarkEnd w:id="8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 Члены конкурсной комис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9" w:name="sub_1805"/>
      <w:bookmarkEnd w:id="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_______,  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  (ф.и.о.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_______,  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_______,  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0" w:name="sub_1806"/>
      <w:bookmarkEnd w:id="1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 Лица, признанные участниками конкурса:</w:t>
      </w:r>
    </w:p>
    <w:p>
      <w:pPr>
        <w:pStyle w:val="Style17"/>
        <w:rPr/>
      </w:pPr>
      <w:bookmarkStart w:id="11" w:name="sub_1806"/>
      <w:bookmarkEnd w:id="1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 ________________________________________________________________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й или ф.и.о. индивидуальны предпринимателе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2" w:name="sub_1807"/>
      <w:bookmarkEnd w:id="1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 Участники конкурса, присутствовавшие при проведении конкурс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3" w:name="sub_1807"/>
      <w:bookmarkEnd w:id="1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 ________________________________________________________________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я организаций или ф.и.о. индивидуа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е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4" w:name="sub_1808"/>
      <w:bookmarkEnd w:id="1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 Размер  платы  за  содержание  и  ремонт   жилого     помещения в</w:t>
      </w:r>
    </w:p>
    <w:p>
      <w:pPr>
        <w:pStyle w:val="Style17"/>
        <w:rPr/>
      </w:pPr>
      <w:bookmarkStart w:id="15" w:name="sub_1808"/>
      <w:bookmarkEnd w:id="15"/>
      <w:r>
        <w:rPr>
          <w:rFonts w:cs="Times New Roman" w:ascii="Times New Roman" w:hAnsi="Times New Roman"/>
          <w:sz w:val="28"/>
          <w:szCs w:val="28"/>
        </w:rPr>
        <w:t>многоквартирном доме: 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 рублей. (цифрами и прописью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6" w:name="sub_1809"/>
      <w:bookmarkEnd w:id="1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 Победителем     конкурса      признан           участник конкурс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7" w:name="sub_1809"/>
      <w:bookmarkEnd w:id="17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 или ф.и.о.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8" w:name="sub_1810"/>
      <w:bookmarkEnd w:id="18"/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 Последнее предложение наибольшей стоимости дополнительных  рабо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9" w:name="sub_1810"/>
      <w:bookmarkEnd w:id="19"/>
      <w:r>
        <w:rPr>
          <w:rFonts w:cs="Times New Roman" w:ascii="Times New Roman" w:hAnsi="Times New Roman"/>
          <w:sz w:val="28"/>
          <w:szCs w:val="28"/>
        </w:rPr>
        <w:t>и услуг, сделанное участником конкурса, указанным в  пункте 9  настоящег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токола: 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20" w:name="sub_1811"/>
      <w:bookmarkEnd w:id="2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 Перечень дополнительных работ и услуг, предложенный  победител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21" w:name="sub_1811"/>
      <w:bookmarkEnd w:id="21"/>
      <w:r>
        <w:rPr>
          <w:rFonts w:cs="Times New Roman" w:ascii="Times New Roman" w:hAnsi="Times New Roman"/>
          <w:sz w:val="28"/>
          <w:szCs w:val="28"/>
        </w:rPr>
        <w:t>конкурс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22" w:name="sub_1812"/>
      <w:bookmarkEnd w:id="2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 Участником конкурса, сделавшим предыдущее предложение наибольш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23" w:name="sub_1812"/>
      <w:bookmarkEnd w:id="23"/>
      <w:r>
        <w:rPr>
          <w:rFonts w:cs="Times New Roman" w:ascii="Times New Roman" w:hAnsi="Times New Roman"/>
          <w:sz w:val="28"/>
          <w:szCs w:val="28"/>
        </w:rPr>
        <w:t>стоимости  дополнительных  работ  и  услуг,  признан  участник   конкурс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аименование организации или ф.и.о.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24" w:name="sub_1813"/>
      <w:bookmarkEnd w:id="24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. Предыдущее предложение наибольшей стоимости дополнительных рабо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25" w:name="sub_1813"/>
      <w:bookmarkEnd w:id="25"/>
      <w:r>
        <w:rPr>
          <w:rFonts w:cs="Times New Roman" w:ascii="Times New Roman" w:hAnsi="Times New Roman"/>
          <w:sz w:val="28"/>
          <w:szCs w:val="28"/>
        </w:rPr>
        <w:t>и услуг, сделанное участником конкурса, указанным в пункте 12  настояще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: 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 рублей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ифрами и прописью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трех экземплярах на _____ ли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 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подпись)               (ф.и.о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 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 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 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 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 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 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подпись)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_ 200 _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бедитель конкурс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 руководителя организ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ли ф.и.о.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 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подпись)                (ф.и.о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стник  конкурса,  сделавший  предыдущее  предложение   наибольш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дополнительных работ и услуг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 руководителя организ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ли ф.и.о.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 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подпись)                (ф.и.о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____ 200___ г.</w:t>
      </w:r>
    </w:p>
    <w:p>
      <w:pPr>
        <w:pStyle w:val="Style17"/>
        <w:rPr/>
      </w:pPr>
      <w:r>
        <w:rPr/>
        <w:t>М.П.</w:t>
      </w:r>
    </w:p>
    <w:sectPr>
      <w:headerReference w:type="default" r:id="rId2"/>
      <w:headerReference w:type="first" r:id="rId3"/>
      <w:type w:val="nextPage"/>
      <w:pgSz w:w="11906" w:h="16800"/>
      <w:pgMar w:left="1701" w:right="560" w:gutter="0" w:header="720" w:top="125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29:00Z</dcterms:created>
  <dc:creator>USER5</dc:creator>
  <dc:description/>
  <cp:keywords/>
  <dc:language>en-US</dc:language>
  <cp:lastModifiedBy>USER5</cp:lastModifiedBy>
  <dcterms:modified xsi:type="dcterms:W3CDTF">2012-08-14T11:33:00Z</dcterms:modified>
  <cp:revision>1</cp:revision>
  <dc:subject/>
  <dc:title>Приложение № 8</dc:title>
</cp:coreProperties>
</file>