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18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врат платежей физических и юридических лиц по неналоговым доходам из бюджета муниципального образования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3260"/>
      </w:tblGrid>
      <w:tr>
        <w:trPr>
          <w:trHeight w:val="2036" w:hRule="atLeast"/>
        </w:trPr>
        <w:tc>
          <w:tcPr>
            <w:tcW w:w="7061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________________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rPr/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__________________________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 xml:space="preserve">Запорожского сельского поселения Темрюкского района                                                                             </w:t>
      </w:r>
      <w:r>
        <w:rPr>
          <w:sz w:val="28"/>
          <w:szCs w:val="28"/>
        </w:rPr>
        <w:t xml:space="preserve">(далее – администрация) Ваше заявление по вопросу возврата денежных средств рассмотрено.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сообщаем следующе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административным регламентом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</w:rPr>
        <w:t>, утвержденным постановлением администрации от ________________ № _______   излишне оплаченные денежные средства по договору аренды земельного участка от _________________ № _____________ в размере ____________ руб. перечислены на указанный Вами счет в кредит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рюкского района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подпись                                          ФИ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  </w:t>
      </w:r>
      <w:r>
        <w:rPr>
          <w:i/>
          <w:sz w:val="28"/>
          <w:szCs w:val="28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0" w:hanging="18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Черный Знак Знак Знак"/>
    <w:qFormat/>
    <w:rPr>
      <w:color w:val="000000"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5:00Z</dcterms:created>
  <dc:creator>Виктор</dc:creator>
  <dc:description/>
  <cp:keywords/>
  <dc:language>en-US</dc:language>
  <cp:lastModifiedBy>USER3</cp:lastModifiedBy>
  <cp:lastPrinted>2018-06-14T10:46:00Z</cp:lastPrinted>
  <dcterms:modified xsi:type="dcterms:W3CDTF">2018-12-21T08:10:00Z</dcterms:modified>
  <cp:revision>20</cp:revision>
  <dc:subject/>
  <dc:title>                    </dc:title>
</cp:coreProperties>
</file>