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Согласование переустройства и (или) перепланировки жилого помещения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тивный регламент предоставления муниципальной услуги «</w:t>
      </w:r>
      <w:r>
        <w:rPr>
          <w:color w:val="000000"/>
          <w:sz w:val="28"/>
          <w:szCs w:val="28"/>
        </w:rPr>
        <w:t>Согласование переустройства и (или) перепланировки жилого помещения»,</w:t>
      </w:r>
      <w:r>
        <w:rPr>
          <w:sz w:val="28"/>
          <w:szCs w:val="28"/>
        </w:rPr>
        <w:t xml:space="preserve"> (далее – Административный регламент), разработан в целях повышения качества и доступности предоставления муниципальной услуги, создания комфортных условий для участников отношений, возникающих при предоставлении муниципальной услуги, определяет сроки и последовательность действий (административных процедур) при осуществлении полномочий по предоставлению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олучателем муниципальной услуги являются – физические или юридические лица - собственники жилого помещения либо уполномоченные ими лиц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Требования к порядку информирования о порядк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Место нахождения Администрации: 353551, Краснодарский край, Темрюкский район, ст-ца Запорожская, ул. Ленина, д. 2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фик работы: понедельник -  понедельник - четверг с 8.00 до 17.00 (перерыв 12.00 до 13.48), пятница с 8.00 до 16.00 (перерыв 12.00 до 12.48), суббота и воскресенье - выходные д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8(86148) 77-3-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: WWW.ADM-ZAPOROZHSKAYA.RU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zaporoz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Место нахождения Отдела: 353551, Краснодарский край, Темрюкский район, ст-ца Запорожская, ул. Ленина, д. 2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фик работы: понедельник -  понедельник - четверг с 8.00 до 17.00 (перерыв 12.00 до 13.48), пятница с 8.00 до 16.00 (перерыв 12.00 до 12.48), суббота и воскресенье - выходные д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8(86148) 77-3-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: WWW.ADM-ZAPOROZHSKAYA.RU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zaporoz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hd w:fill="FFFFFF" w:val="clear"/>
        <w:spacing w:lineRule="exact" w:line="317"/>
        <w:ind w:right="43" w:firstLine="567"/>
        <w:jc w:val="both"/>
        <w:rPr/>
      </w:pPr>
      <w:r>
        <w:rPr>
          <w:sz w:val="28"/>
          <w:szCs w:val="28"/>
        </w:rPr>
        <w:t>Сведения о месте нахождения администрации Запорожского сельского поселения Темрюкского района, почтовом адресе для направления документов и обращений, о справочных телефонных номерах и адресах электронной почты для направления обращений представлены на официальном интернет-сайте администрации Темрюкского городского поселения Темрюкского район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Место нахождения МБУ «МФЦ»: 353500, Краснодарский край, г. Темрюк, ул. Розы Люксембург, 65/ул. Гоголя, 90, контактный телефон (телефон для справок): 8 (86148) 5-44-25; 5-44-45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асы работы и приема в МБУ «МФЦ»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недельник, пятница- с 8.00 до 18.30 часов,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торник, среда - с 8.00 до 19.00 часов,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етверг- с 8.00 до 20.00 часов,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ббота – с 8.00 до 13.00 часов,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ходной - воскресень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0" w:right="58" w:firstLine="557"/>
        <w:jc w:val="both"/>
        <w:rPr/>
      </w:pPr>
      <w:r>
        <w:rPr>
          <w:sz w:val="28"/>
          <w:szCs w:val="28"/>
        </w:rPr>
        <w:t xml:space="preserve">Официальный сайт МБУ «МФЦ»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fc.temryuk.ru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0" w:right="58" w:firstLine="557"/>
        <w:jc w:val="both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fc.temryuk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firstLine="556"/>
        <w:jc w:val="both"/>
        <w:rPr/>
      </w:pPr>
      <w:r>
        <w:rPr>
          <w:sz w:val="28"/>
          <w:szCs w:val="28"/>
        </w:rPr>
        <w:t xml:space="preserve">4) </w:t>
      </w:r>
      <w:r>
        <w:rPr>
          <w:rStyle w:val="Applestylespan"/>
          <w:sz w:val="28"/>
          <w:szCs w:val="28"/>
        </w:rPr>
        <w:t>Филиал ФГБУ «ФКП Росреестра» по Краснодарскому краю</w:t>
      </w:r>
      <w:r>
        <w:rPr>
          <w:sz w:val="28"/>
          <w:szCs w:val="28"/>
        </w:rPr>
        <w:t xml:space="preserve">.                            Адрес: </w:t>
      </w:r>
      <w:r>
        <w:rPr>
          <w:rStyle w:val="Applestylespan"/>
          <w:sz w:val="28"/>
          <w:szCs w:val="28"/>
        </w:rPr>
        <w:t>г. Темрюк, ул. Таманская, 58</w:t>
      </w:r>
      <w:r>
        <w:rPr>
          <w:sz w:val="28"/>
          <w:szCs w:val="28"/>
        </w:rPr>
        <w:t>, телефон: (86148) 4-43-51;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ы приема: пн, вт, ср, чт  с 08.00 до 17.00,  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т с 08.00 до 16.00, 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  <w:t>сб с 8.00 до 12.00,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ыв с 12.00 до 13.00, 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: выходной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  <w:t>Сайт: http://kadastr-23.ru/,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 fgu23@u23.rosreestr.ru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5) </w:t>
      </w:r>
      <w:r>
        <w:rPr>
          <w:rStyle w:val="Applestylespan"/>
          <w:sz w:val="28"/>
          <w:szCs w:val="28"/>
        </w:rPr>
        <w:t>Управление Федеральной службы регистрации, кадастра и картографии по Краснодарскому краю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Адрес: </w:t>
      </w:r>
      <w:r>
        <w:rPr>
          <w:rStyle w:val="Applestylespan"/>
          <w:sz w:val="28"/>
          <w:szCs w:val="28"/>
        </w:rPr>
        <w:t>г. Темрюк, ул. Розы Люксембург, 67</w:t>
      </w:r>
      <w:r>
        <w:rPr>
          <w:sz w:val="28"/>
          <w:szCs w:val="28"/>
        </w:rPr>
        <w:t>, телефон: (86148) 4-44-04;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ы приема: пн, вт, ср, чт  с 08.00 до 17.00,  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т с 08.00 до 16.00, 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3.00, 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 с 8.00 до 13.00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кресенье: выходной 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йт: http://www.frskuban.ru;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 OO_44@frskuban.ru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) </w:t>
      </w:r>
      <w:r>
        <w:rPr>
          <w:rStyle w:val="Applestylespan"/>
          <w:sz w:val="28"/>
          <w:szCs w:val="28"/>
        </w:rPr>
        <w:t xml:space="preserve">Инспекция Федеральной налоговой службы России по Темрюкскому району  Краснодарского края 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Адрес: </w:t>
      </w:r>
      <w:r>
        <w:rPr>
          <w:rStyle w:val="Applestylespan"/>
          <w:sz w:val="28"/>
          <w:szCs w:val="28"/>
        </w:rPr>
        <w:t>г. Темрюк, ул. Ленина, 102 б</w:t>
      </w:r>
      <w:r>
        <w:rPr>
          <w:sz w:val="28"/>
          <w:szCs w:val="28"/>
        </w:rPr>
        <w:t xml:space="preserve">, телефон: (86148) </w:t>
      </w:r>
      <w:r>
        <w:rPr>
          <w:rStyle w:val="Applestylespan"/>
          <w:color w:val="333333"/>
          <w:sz w:val="28"/>
          <w:szCs w:val="28"/>
        </w:rPr>
        <w:t>4-43-70</w:t>
      </w:r>
      <w:r>
        <w:rPr>
          <w:sz w:val="28"/>
          <w:szCs w:val="28"/>
        </w:rPr>
        <w:t>;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ы приема:  пн, ср 9.00 – 18.00, вт, чт 8.00 – 19.00, пт 9.00 – 16.45,                                    сб (1 и 3 месяца) 10.00 – 15.00, перерыв 13.00 – 14.00. 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 (2 и 4 месяца), воскресенье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: http://www.r23.nalog.ru; 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Адрес электронной почты: i235200@r23.nalog.ru</w:t>
      </w:r>
      <w:r>
        <w:rPr>
          <w:rStyle w:val="Applestylespan"/>
          <w:color w:val="333333"/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7) Филиал ГУП КК «Крайтехинвентаризация - Краевое БТИ» по Темрюкскому району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Адрес: </w:t>
      </w:r>
      <w:r>
        <w:rPr>
          <w:rStyle w:val="Applestylespan"/>
          <w:sz w:val="28"/>
          <w:szCs w:val="28"/>
        </w:rPr>
        <w:t>г. Темрюк, ул. Ленина, 2-А</w:t>
      </w:r>
      <w:r>
        <w:rPr>
          <w:sz w:val="28"/>
          <w:szCs w:val="28"/>
        </w:rPr>
        <w:t xml:space="preserve">, телефон: (86148) </w:t>
      </w:r>
      <w:r>
        <w:rPr>
          <w:rStyle w:val="Applestylespan"/>
          <w:color w:val="333333"/>
          <w:sz w:val="28"/>
          <w:szCs w:val="28"/>
        </w:rPr>
        <w:t>5-19-70</w:t>
      </w:r>
      <w:r>
        <w:rPr>
          <w:sz w:val="28"/>
          <w:szCs w:val="28"/>
        </w:rPr>
        <w:t>;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ы приема:  пн - чт 8.00 – 16.00, пт 8.00 – 16.00, перерыв 12.00 – 13.00;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;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Сайт: http://bti-temryuk.ru</w:t>
      </w:r>
      <w:r>
        <w:rPr>
          <w:rStyle w:val="Applestylespan"/>
          <w:color w:val="000000"/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8) ФГУП «Ростехинвентаризация - Федеральное БТИ» филиал по Краснодарскому краю Темрюкское отделение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Адрес: </w:t>
      </w:r>
      <w:r>
        <w:rPr>
          <w:rStyle w:val="Applestylespan"/>
          <w:sz w:val="28"/>
          <w:szCs w:val="28"/>
        </w:rPr>
        <w:t>г. Темрюк, ул. Октябрьская, 34</w:t>
      </w:r>
      <w:r>
        <w:rPr>
          <w:sz w:val="28"/>
          <w:szCs w:val="28"/>
        </w:rPr>
        <w:t xml:space="preserve">, телефон: (86148) </w:t>
      </w:r>
      <w:r>
        <w:rPr>
          <w:rStyle w:val="Applestylespan"/>
          <w:sz w:val="28"/>
          <w:szCs w:val="28"/>
        </w:rPr>
        <w:t>5-45-38</w:t>
      </w:r>
      <w:r>
        <w:rPr>
          <w:sz w:val="28"/>
          <w:szCs w:val="28"/>
        </w:rPr>
        <w:t>;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ы приема: пн - чт 8.00 – 16.00, пт 8.00 – 16.00, перерыв 12.00 – 13.00;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йт: http://r23.rosinv.ru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 krasnodar@rosinv.ru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) Управление по охране, реставрации и эксплуатации историко-культурных ценностей (наследия) Краснода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г. Краснодар, ул. Красноармейская, 16, телефон: (861)268-00-74, 268-32-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ы приема: понедельник - четверг с 8-00 до 17-00, пятница с 8-00 до 16-00, перерыв с 12-00 до 13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йт: http://www.krasnodar.ru/content/507/show/7619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 uorn@krasnodar.ru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0) Любая проектная организация, имеющая допуски на производство проектных работ и техническое обследование конструкций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1.4.  Порядок получения информации заявителями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муниципальных услуг.</w:t>
      </w:r>
    </w:p>
    <w:p>
      <w:pPr>
        <w:pStyle w:val="Normal"/>
        <w:keepLines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Информация о порядке предоставления муниципальной услуги выдается Администрацией и «МФЦ»: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 использованием средств телефонной связи, электронного информирования; 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- с использованием федеральной государственной информационной системы «Единый портал государственных и муниципальных услуг (функций)»: осуществляется посредством сети Интернет. Набрав адрес официального сайта федеральной государственной информационной системы «Единый портал государственных и муниципальных услуг (функций)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заявители могут получить полную информацию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 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Единого бесплатного многоканального номера 8-800-1000-900 (пн.-пт. с 9ºº до 18ºº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1.5. Информация о процедуре предоставления  муниципальной услуги сообщается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по номерам телефонов для справок (консультаций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щается в информационно-телекоммуникационных сетях общего пользования (в том числе в сети Интернет);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публикуется в средствах массовой информации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информационных стендах;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посредством Единого бесплатного многоканального номера 8-800-1000-900 ( пн.-пт. с 9ºº до 18ºº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раздаточных информационных материалах (например, брошюрах, буклетах и т.п.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pacing w:lineRule="atLeast" w:line="0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На информационных стендах в помещении, предназначенном для приема документов для предоставления муниципальной услуги, размещается следующая информация: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текст административного регламента с приложениями (извлечения)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блок-схема (приложение к административному регламенту) и краткое описание порядка предоставлени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Normal"/>
        <w:keepLines/>
        <w:tabs>
          <w:tab w:val="clear" w:pos="708"/>
          <w:tab w:val="left" w:pos="709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образцы оформления документов, необходимых для предоставления  муниципальной услуги;- 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предоставлени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 основания отказа в предоставлении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лная версия регламента предоставляемой муниципальной услуги размещается (после официального опубликования) на официальном сайте администрации Запорожского сельского поселения Темрюкского района www.adm-</w:t>
      </w:r>
      <w:r>
        <w:rPr>
          <w:sz w:val="28"/>
          <w:szCs w:val="28"/>
          <w:lang w:val="en-US"/>
        </w:rPr>
        <w:t>zaporozhskaya</w:t>
      </w:r>
      <w:r>
        <w:rPr>
          <w:sz w:val="28"/>
          <w:szCs w:val="28"/>
        </w:rPr>
        <w:t>.ru – «Администрация» - «Административная реформа» - «Реестр муниципальных услуг»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сведения о предоставляемой муниципальной услуге (регламент предоставляемой услуги и список предоставляемых услуг Управлением), в течении      7 календарных дней со дня вступления в силу правового акта регламентирующего муниципальную услугу, передаются в общий отдел администрации Запорожского сельского поселения Темрюкского район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ий отдел администрации Запорожского сельского поселения Темрюкского района в течении 7 календарных дней вносит сведения, в необходимые для заполнения поля данных программы позволяющей размещать сведения о муниципальных услугах на портале государственных и муниципальных услуг Краснодарского края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тандарт предоставления муниципальной услуг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 - «</w:t>
      </w:r>
      <w:r>
        <w:rPr>
          <w:color w:val="000000"/>
          <w:sz w:val="28"/>
          <w:szCs w:val="28"/>
        </w:rPr>
        <w:t>Согласование переустройства и (или) перепланировки жилого помещения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оказыва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межведомственной комиссией по использованию жилищного фонда Запорожского сельского поселения Темрюкского района (далее – МВК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ответственным за организацию деятельности МВК и подготовку необходимой для оказания муниципальной услуги документации является Администрац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рганизация, непосредственно предоставляющая муниципальную услугу:</w:t>
      </w:r>
      <w:r>
        <w:rPr/>
        <w:t xml:space="preserve"> </w:t>
      </w:r>
      <w:r>
        <w:rPr>
          <w:sz w:val="28"/>
          <w:szCs w:val="28"/>
        </w:rPr>
        <w:t>Администрация Запорожского сельского поселения Темрюкского района;</w:t>
      </w:r>
    </w:p>
    <w:p>
      <w:pPr>
        <w:pStyle w:val="Normal"/>
        <w:ind w:right="-112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участвующие в предоставлении муниципальной услуги:  «МФЦ», Темрюкский отдел ФГУ «Земельная кадастровая палата» по Краснодарскому краю, Темрюкский отдел Управление Федеральной службы государственной регистрации кадастра и картографии по Краснодарскому краю, МИФНС №   по   Краснодарскому краю в Темрюкском районе, филиал ГУП КК «Крайтехинвентаризация-Краевое БТИ» по Темрюкскому району ФГУП «Ростехинвентаризация- Федральное БТИ» филиал по Краснодарскому краю Темрюкское  отделение, Управление по охране, реставрации и эксплуатации историко-культурных ценностей (наследия) Краснодарского края, любая организация, имеющая допуски на проектирование (для ИЖС без допуск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7 Федерального закона от 27 июля 2010 года 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Результатами предоставления муниципальной услуги являются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решение о согласовании переустройства и (или) перепланировки жилого или нежилого поме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Запорожского сельского поселения Темрюкского района «О согласовании переустройства и (или) перепланировки жилого помещени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4. Сроки предоставления муниципальной услуг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аксимально допустимое время предоставления муниципальной услуги составляет 30 календарных дней с момента поступления заявления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аксимально допустимое время ожидания при получении документов составляет 3 д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Конституцией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Уставом Запорожского сельского поселения Темрюкского район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) Жилищным Кодексом Российской Федераци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)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;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) Законом Краснодарского края от 15 июля 2005 года № 896-КЗ «О порядке переустройства и (или) перепланировки нежилых помещений в многоквартирных жилых домах на территории Краснодарского кра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ая услуга предоставляется на основании письменного заявления, при личном обращении заявителя в администрацию Запорожского сельского поселения Темрюкского района в двух экземплярах, при обращении по почте – в одном экземпляре. (приложение № 2 к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ление заполняется без сокращений, приписок, подчисток, зачеркнутых слов и иных не оговоренных в нем исправлений от руки (разборчивым почерком, синими либо черными чернилами) или машинописным способом (размером шрифта не менее № 12) и должно содержать следующие обязательные реквизи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ля юридических лиц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юридического лица - потребител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руководителя юридического лиц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чтовый адрес, контактный телеф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местонахождение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олучения информ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особ получения информации (по почте в указанный адрес или прибытие лично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для физических лиц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потребител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контактный телеф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местонахождение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олучения информ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получения информации (по почте в указанный адрес или прибытие лично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</w:t>
      </w:r>
      <w:r>
        <w:rPr>
          <w:sz w:val="28"/>
        </w:rPr>
        <w:t xml:space="preserve"> Перечень документов, необходимых в соответствии  с законодательными и иными нормативными правовыми актами для предоставления муниципальной услуг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)заявление на имя главы Запорожского сельского поселения Темрюкского района о переустройстве и (или) перепланировке жилого помещения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правоустанавливающие документы на переустраиваемое и перепланируемое жилое помещение; </w:t>
      </w:r>
    </w:p>
    <w:p>
      <w:pPr>
        <w:pStyle w:val="Normal"/>
        <w:ind w:firstLine="709"/>
        <w:jc w:val="both"/>
        <w:rPr/>
      </w:pPr>
      <w:r>
        <w:rPr>
          <w:sz w:val="28"/>
        </w:rPr>
        <w:t>3) подготовленный и оформленный в установленном порядке проект на переустройство и перепланировку жилого помещения, изготовленный с учетом основных требований архитектурно-строительного проектирования. Подготовка проекта осуществляется физическими или юридическими лицами, которые соответствуют требованиям законодательства РФ, предъявляемым к лицам осуществляющим архитектурно-строительное проектирование строительства, реконструкции объектов капитального строительства, их частей, капитального ремонта. В договорах должны предусматриваться обязательные условия по согласованию проекта с надзорными органами и ведению авторского надзора (последнее может оформляться отдельным договором). К проекту должны быть приложены заверенные копии документов подтверждающих квалификацию лица, осуществляющего проектирование, и его права на осуществление соответствующей деятельности. Проект подлежит согласованию в установленном порядке с государственными надзорными органами (Роспотребнадзор, Госпожнадзор и др.), а также с организациями осуществляющими обслуживание внутридомовых инженерных сетей (в случае, если соответствующие сети подвергаются переустройству). Конкретный перечень согласований проекта определяет лицо, осуществляющее проектирование, с соответствующим обоснованием и ссылкой на действующие нормы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став проектной документации входи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технический паспорт БТИ;</w:t>
      </w:r>
    </w:p>
    <w:p>
      <w:pPr>
        <w:pStyle w:val="Normal"/>
        <w:ind w:firstLine="709"/>
        <w:jc w:val="both"/>
        <w:rPr/>
      </w:pPr>
      <w:r>
        <w:rPr>
          <w:sz w:val="28"/>
        </w:rPr>
        <w:t>б) пояснительная записка 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) генеральный план М 1:500;</w:t>
      </w:r>
    </w:p>
    <w:p>
      <w:pPr>
        <w:pStyle w:val="Normal"/>
        <w:ind w:firstLine="709"/>
        <w:jc w:val="both"/>
        <w:rPr/>
      </w:pPr>
      <w:r>
        <w:rPr>
          <w:sz w:val="28"/>
        </w:rPr>
        <w:t>г) сводный план инженерных сетей (при необходимости);</w:t>
      </w:r>
    </w:p>
    <w:p>
      <w:pPr>
        <w:pStyle w:val="Normal"/>
        <w:ind w:firstLine="709"/>
        <w:jc w:val="both"/>
        <w:rPr/>
      </w:pPr>
      <w:r>
        <w:rPr>
          <w:sz w:val="28"/>
        </w:rPr>
        <w:t>д) план этажа М 1:100 с указанием: предполагаемых к сносу перегородок; устанавливаемых перегородок; мест пробития проемов во внутренних стенах;</w:t>
      </w:r>
    </w:p>
    <w:p>
      <w:pPr>
        <w:pStyle w:val="Normal"/>
        <w:ind w:firstLine="709"/>
        <w:jc w:val="both"/>
        <w:rPr/>
      </w:pPr>
      <w:r>
        <w:rPr>
          <w:sz w:val="28"/>
        </w:rPr>
        <w:t>е)план этажа М 1:100 с переоборудованием внутренних инженерных коммуникаций (при необходимости);</w:t>
      </w:r>
    </w:p>
    <w:p>
      <w:pPr>
        <w:pStyle w:val="Normal"/>
        <w:ind w:firstLine="709"/>
        <w:jc w:val="both"/>
        <w:rPr/>
      </w:pPr>
      <w:r>
        <w:rPr>
          <w:sz w:val="28"/>
        </w:rPr>
        <w:t>ж) план этажа М 1:100 с размещением технологического оборудования (при необходимости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) строительный генеральный план (при устройстве стройплощадки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) чертежи узлов и дета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) техническое заключение о состоянии объект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бочие чертежи на проведение строительных и монтажных работ в соответствии с государственными стандартами СПДС (при необходимости).</w:t>
      </w:r>
    </w:p>
    <w:p>
      <w:pPr>
        <w:pStyle w:val="Normal"/>
        <w:ind w:firstLine="709"/>
        <w:jc w:val="both"/>
        <w:rPr/>
      </w:pPr>
      <w:r>
        <w:rPr>
          <w:sz w:val="28"/>
        </w:rPr>
        <w:t>3) технический паспорт переустраиваемого и перепланируемого жилого помещения (квартиры);</w:t>
      </w:r>
    </w:p>
    <w:p>
      <w:pPr>
        <w:pStyle w:val="Normal"/>
        <w:ind w:firstLine="709"/>
        <w:jc w:val="both"/>
        <w:rPr/>
      </w:pPr>
      <w:r>
        <w:rPr>
          <w:sz w:val="28"/>
        </w:rPr>
        <w:t>4) заключение органа по охране памятников архитектуры, истории и культуры о допустимости проведения переустройства и перепланировки жилого помещения (квартиры),</w:t>
      </w:r>
      <w:r>
        <w:rPr>
          <w:szCs w:val="28"/>
        </w:rPr>
        <w:t xml:space="preserve"> </w:t>
      </w:r>
      <w:r>
        <w:rPr>
          <w:sz w:val="28"/>
          <w:szCs w:val="28"/>
        </w:rPr>
        <w:t>если такое помещение или дом, в котором оно находится, является памятником архитектуры, истории или культуры, а также в случаях, предусмотренных Законом Краснодарского края от 06.06.2002 № 487-КЗ «О землях недвижимых объектов культурного наследия (памятников истории и культуры) регионального и местного значения, расположенных на территории Краснодарского края, и зонах их охраны</w:t>
      </w:r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)протокол общего собрания собственников помещений в жилом доме (в случае если переустройство и (или) перепланировка нежилого помещения невозможны без присоединения к нему части общего имущества в жилом доме, а также при переустройстве и (или) перепланировке мест общего пользования в жилом дом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(за исключением засвидетельствованных в нотариальном порядке копий), указанных в настоящем пункте, представляются вместе с оригиналами, которые после сверки возвращаются заявителю. Кроме документов, указанных в настоящем пункте, заявителем  могут прилагаться иные документы (договоры, справки, решения суда, согласования  и т.д.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Основания для отказа в приеме документов, необходимых для предоставления муниципальной услуги являются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) несоблюдение требований к оформлению зая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тсутствие одного или нескольких документов, необходимых для получ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отсутствие у заявителя соответствующих полномочий на получение муниципальной услуги;</w:t>
      </w:r>
    </w:p>
    <w:p>
      <w:pPr>
        <w:pStyle w:val="20"/>
        <w:ind w:firstLine="708"/>
        <w:rPr/>
      </w:pPr>
      <w:r>
        <w:rPr>
          <w:sz w:val="28"/>
          <w:szCs w:val="28"/>
        </w:rPr>
        <w:t>4) обращение заявителя с заявлением об оказании муниципальной услуги, оказание которой не осуществляется администрацией Запорожского сельского поселения Темрюкского район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, печати и др.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тек срок действия доку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наличии оснований для отказа в приёме документов заявителя устно информирует работник админ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(предоставление не в полном объеме) заявителем документов, необходимых для получения муниципальной услуги, указанных в пункте 2.7 Раздела 2 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2) обращение (в письменном виде) заявителя с просьбой о прекращении подготовки запрашиваемого им докумен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отсутствие права у заявителя на получение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) представление заявителем подложных документов или сообщение заведомо ложных све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неустранение заявителем причин, препятствующих подготовке докум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) изменение законодательства либо наступление форс-мажорных обстоя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Муниципальная услуга предоставляется бесплатно.</w:t>
      </w:r>
    </w:p>
    <w:p>
      <w:pPr>
        <w:pStyle w:val="20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>2.11. Время ожидания в очереди при подаче и получении документов заявителями не должно превышать 15 мину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2. Консультации предоставляются по следующим вопрос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еречень документов, необходимых для предоставления муниципальной услуги;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сточник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ремя приема и выдачи докуме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рядок и сроки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рядок обжалования действий (бездействий) и решений, осуществляемых (принятых) в ход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3. При консультировании по телефону специалист должен назвать свою фамилию, имя, отчество, должность, а также наименование органа, в которое обратилось заинтересованное лицо, а затем в вежливой форме чётко и подробно проинформировать обратившегося по интересующим вопрос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разговора не должно превышать 10 минут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2.14. </w:t>
      </w:r>
      <w:r>
        <w:rPr>
          <w:sz w:val="28"/>
          <w:szCs w:val="28"/>
        </w:rPr>
        <w:t xml:space="preserve">Помещения, в которых предоставляется муниципальная услуга, должны соответствовать санитарным правилам и нормам, а также правилам противопожарной безопасности, в том числе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нтральный вход в здание администрации должен быть оборудован информационной табличкой (вывеской) с указанием полного наименования администраци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мещения, в которых предоставляется муниципальная услуга, должны быть оборудованы телефонами, факсами, копировальными аппаратами, компьютерами и иной необходимой оргтехникой, рабочими столами и стульями, стульями для посетителей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омещениях, в которых предоставляется муниципальная услуга, должен быть обеспечен доступ к порталу государственных и муниципальных услуг Краснодарского края, официальному сайту администрации, электронной почте администрации, справочно-правовым системам и другим информационным ресурсам, необходимым для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вери помещений для должностных лиц администрации, представляющих муниципальную услугу, должны снабжаться табличками с указанием номера кабинета и названия структурного подразделения администраци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4.1. Помещения для ожидания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мещения для ожидания и приема граждан, в том числе места для заполнения запросов о предоставлении муниципальной услуги, должны быть оборудованы стульями и столами, в данных помещениях должна быть обеспечена возможность написания обращен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мещения для приема граждан должны снабжаться табличками с указанием номера кабинета и должности лица, осуществляющего прие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омещениях для приема граждан обеспечивается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мфортное расположение гражданина и должностного лица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зможность и удобство написания гражданами обращен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лефонная связь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зможность копирования документов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уп к основным нормативным правовым актам, регламентирующим предоставление 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4.2. К информационным стендам должен быть обеспечен свободный доступ посетителе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информационных стендах, а также на официальном сайте администрации в сети Интернет размещается следующая информация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месте нахождения, справочных телефонах, факсах, Интернет-сайте, адресах электронной почты администрации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режиме работы администрации и графике личного приема посетителей должностными лицами  администрации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местах приема письменных обращений, запросов о предоставлении муниципальной услуги, местах устного информирования, а так же о должностных лицах администрации, осуществляющих прием и информирование, в том числе номера кабинетов, фамилии, имена, отчества и должности (приложение № 1 к настоящему административному регламенту)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цы оформления заявлений (приложение № 3 к настоящему административному регламенту) о переустройстве и (или) перепланировке нежилого помещения в многоквартирном доме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черпывающий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черпывающий перечень документов и информации, которые заявитель должен представить самостоятельно для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5. Показатели доступности и качества муниципальной услуги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</w:rPr>
        <w:t>количество и продолжительность взаимодействий заявителя с должностными лицами, специалистами, осуществляющими предоставление муниципальной услуги;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</w:rPr>
        <w:t>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;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</w:rPr>
        <w:t>установление и соблюдение срока предоставления муниципальной услуги, в том числе срока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</w:rPr>
        <w:t>установление и соблюдение требований к помещениям, в которых предоставляется услуга;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 доступность полной, актуальной, достоверной и доступной информации о порядке предоставления муниципальной услуги;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должностных лиц, специалистов, ответственных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6. При предоставлении услуги в «МФЦ» прием и регистрация документов для оказания услуги, а также выдача результата оказания услуги осуществляется сотрудниками «МФЦ». 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Информацию о предоставляемой муниципальн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, порядке их уплаты; о порядке обжалования действий (бездействия), а также решений должностных лиц органов и организаций участвующих в предоставлении услуги) заявитель может получить в секторе информирования, который включает в себя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а) информационные стенды, содержащие актуальную и исчерпывающую информацию, необходимую для получения заявителями муниципальной услуги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б) информационный киоск – программно-аппаратный комплекс, предназначенный для обеспечения возможности доступа заявителей к информации об услугах и ходе их предоставления в «МФЦ»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в) консультационные окна для осуществления информирования о порядке предоставления муниципальной услуги.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/>
          <w:b/>
          <w:color w:val="000000"/>
          <w:sz w:val="28"/>
          <w:szCs w:val="28"/>
        </w:rPr>
        <w:t>Раздел 3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851"/>
        <w:rPr/>
      </w:pPr>
      <w:r>
        <w:rPr>
          <w:bCs/>
          <w:sz w:val="28"/>
          <w:szCs w:val="28"/>
        </w:rPr>
        <w:t xml:space="preserve">3.1. </w:t>
      </w:r>
      <w:r>
        <w:rPr>
          <w:sz w:val="28"/>
          <w:szCs w:val="28"/>
        </w:rPr>
        <w:t xml:space="preserve">Процедура по предоставлению услуги включает в себя следующие административные действия: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>3.1.1. Первичный прием документов для получения муниципальной услуги от заявителя.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Специалист осуществляет проверку заявления и прилагаемых к нему документов: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авильность оформления заявления (приложение № 1);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2) комплектность представленных документов в соответствии с п. 2.7 настоящего регламента;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3) отсутствие в заявлении и прилагаемых к заявлению документах исправлений, серьезных повреждений, не позволяющих однозначно истолковать их содержание, зачеркнутых слов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проверяет соответствие представленных документов установленным требованиям.</w:t>
      </w:r>
    </w:p>
    <w:p>
      <w:pPr>
        <w:pStyle w:val="Normal"/>
        <w:spacing w:lineRule="atLeast" w:line="120"/>
        <w:ind w:right="-1" w:firstLine="709"/>
        <w:jc w:val="both"/>
        <w:rPr/>
      </w:pPr>
      <w:r>
        <w:rPr>
          <w:sz w:val="28"/>
          <w:szCs w:val="28"/>
        </w:rPr>
        <w:t xml:space="preserve">При установлении фактов несоответствия заявления и прилагаемых документов установленным настоящим пунктом требованиям специалист уведомляет заявителя о наличии препятствий для рассмотрения заявления, объясняет заявителю содержание выявленных недостатков и предлагает принять меры по их устранению. </w:t>
      </w:r>
    </w:p>
    <w:p>
      <w:pPr>
        <w:pStyle w:val="Normal"/>
        <w:spacing w:lineRule="atLeast" w:line="120"/>
        <w:ind w:right="-1" w:firstLine="567"/>
        <w:jc w:val="both"/>
        <w:rPr/>
      </w:pPr>
      <w:r>
        <w:rPr>
          <w:sz w:val="28"/>
          <w:szCs w:val="28"/>
        </w:rPr>
        <w:t xml:space="preserve">После проверки документов на лицевой стороне заявления в левом нижнем углу специалист ставит отметку (свою подпись, расшифровку подписи и дату) о соответствии документов предъявляемым настоящим пунктом требования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3.2. Рассмотрение заявления и прилагаемых к нему документ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1. Юридическим фактом для начала исполнения административной процедуры является поступление в Общий отдел заявления.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2. В день поступления заявления начальник Общего отдела передает его на визирование главе Запорожского сельского поселения Темрюкского района. Глава Запорожского сельского поселения Темрюкского района отписывает заявление на исполнение специалист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3. Подготовленные документы вместе с представленным заявителем заявлением рассматриваются на межведомственной комиссии при заместители главы Запорож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2.4. По итогам рассмотрения на </w:t>
      </w:r>
      <w:r>
        <w:rPr>
          <w:sz w:val="28"/>
          <w:szCs w:val="28"/>
        </w:rPr>
        <w:t>межведомственной комиссии</w:t>
      </w:r>
      <w:r>
        <w:rPr>
          <w:color w:val="000000"/>
          <w:sz w:val="28"/>
          <w:szCs w:val="28"/>
        </w:rPr>
        <w:t xml:space="preserve"> заявления специалист готовит в трех экземплярах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) </w:t>
      </w:r>
      <w:r>
        <w:rPr>
          <w:sz w:val="28"/>
          <w:szCs w:val="28"/>
        </w:rPr>
        <w:t>решение о согласовании переустройства и (или) перепланировки жилого или нежилого помещения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тановление администрации </w:t>
      </w:r>
      <w:r>
        <w:rPr>
          <w:sz w:val="28"/>
          <w:szCs w:val="28"/>
        </w:rPr>
        <w:t xml:space="preserve">Запорожского сельского поселения </w:t>
      </w:r>
      <w:r>
        <w:rPr>
          <w:color w:val="000000"/>
          <w:sz w:val="28"/>
          <w:szCs w:val="28"/>
        </w:rPr>
        <w:t xml:space="preserve"> Темрюкского района</w:t>
      </w:r>
      <w:r>
        <w:rPr>
          <w:sz w:val="28"/>
          <w:szCs w:val="28"/>
        </w:rPr>
        <w:t xml:space="preserve"> «О согласовании переустройства и (или) перепланировки жилого или нежилого помещения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одготовленные документы вместе с представленным заявителем заявлением передает главе </w:t>
      </w:r>
      <w:r>
        <w:rPr>
          <w:sz w:val="28"/>
          <w:szCs w:val="28"/>
        </w:rPr>
        <w:t xml:space="preserve">Запорожского сельского поселения </w:t>
      </w:r>
      <w:r>
        <w:rPr>
          <w:color w:val="000000"/>
          <w:sz w:val="28"/>
          <w:szCs w:val="28"/>
        </w:rPr>
        <w:t>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5.  Глава Запорожского сельского поселения Темрюкского района, в день не позднее следующего со дня получения подготовленных специалистом  документов, рассматривает их на предмет соответствия формам установленным настоящим Административным регламен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выявления несоответствия подготовленных документов требованиям настоящего Административного регламента, глава Запорожского сельского поселения Темрюкского района возвращает документы на доработку специалис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6. Глава Запорожского сельского поселения Темрюкского района в день получения доработанных специалистом документов рассматривает их на предмет устранения несоответствий в оформлении, и в случае отсутствия замечаний подписывает докумен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3</w:t>
      </w:r>
      <w:r>
        <w:rPr>
          <w:bCs/>
          <w:sz w:val="28"/>
          <w:szCs w:val="28"/>
        </w:rPr>
        <w:t>. Выдача информ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1. Юридическим фактом для начала исполнения административной процедуры является поступление подписанных документов к специалис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2. В случае если запрашиваемая информация предоставляется по почте в адрес, указанный заявителем, специалис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направляет два экземпляра подписанных документов в адрес, указанный в сопроводительном письм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третий экземпляр подписанных документов с отметкой об их направлении почтой подшивает в соответствующее «дело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3. В случае если запрашиваемая информация предоставляется по прибытию заявителя лично, специалист по телефону, указанному в заявлении, информирует потребителя муниципальной услуги о подготовке документов и возможности их получ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4. При прибытии заявителя лично для получения документов, специалист выдает ему два экземпляра документов, третий экземпляр подписанных документов подшивает в соответствующее «дел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здел 4. Порядок и формы контроля по предоставле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Запорожского сельского поселения Темрюкского района путем проведения проверок соблюдения и исполнения положений административного регламента, иных нормативных правовых актов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4.2. Порядок и периодичность осуществления плановых и внеплановых проверок полноты и качества предоставления муниципальной услуги, </w:t>
        <w:br/>
        <w:t>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Плановые проверки проводятся 1 раз в год  главой Запорожского сельского поселения Темрюкского района – до 1 июля текущего год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Внеплановые проверки проводятся в связи с конкретным обращением заявителя  главой Запорожского сельского поселения Темрюкского района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4.3 Ответственность должностных лиц администрации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Должностные лица, по вине которых допущены нарушения положений административного регламента, несут административную, дисциплинарную и иную ответственность в соответствии с действующим законодательством, Федеральным законом от 2 марта 2007 года № 25-ФЗ «О муниципальной службе в Российской Федерации», а так же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оказания муниципальной услуги включает в себя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выявленных нарушений прав граждан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рассмотрение и подготовка ответов на запросы/обращения граждан содержащих жалобы на решения, действия (бездействие) должностных лиц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  <w:t>Раздел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а также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sz w:val="28"/>
          <w:szCs w:val="28"/>
        </w:rPr>
        <w:t>5.1. Предмет досудебного (внесудебного) обжалования заявителем решений и действий (бездействий) органа, предоставляющего муниципальную услугу либо муниципального служащего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явитель имеет право на досудебное (внесудебное) обжалование решений и действий (бездействия), принятых органом, предоставляющим муниципальную услугу, его должностными лицами, муниципальными служащими в ходе предоставления муниципальной услуги (далее – досудебное (внесудебное) обжалование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2.1. Нарушение срока регистрации запроса заявителя о предоставлении муниципальной услуг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2.2. Нарушение срока предоставления муниципальной услуги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3.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2.4.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5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7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 Общие требования к порядку подачи и рассмотрения жалоб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1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Жалобы на решения, принятые заместителем главы Запорожского сельского поселения Темрюкского района (по вопросам жилищно - коммунального хозяйства и благоустройства) рассматриваются непосредственно главой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2. Жалоба может быть направлена по почте, через МФЦ, с использованием информационно - 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а так 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4.Жалоба должна содержать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4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я) которых обжалуютс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4.2. Фамилию, имя, отчество (последнее- при наличии), сведения о месте жительства заявителя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4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4.4. Доводы, на основании которых заявитель не согласен с решением и действием (бездействием) органа, предоставляющего муниципальную услугу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должностного лица органа, предоставляющего муниципальную услугу, либо муниципального служащего. Заявителем могут быть представлены документы    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6. По результатам рассмотрения жалобы орган, предоставляющий муниципальную услугу, принимает одно из следующих решений:                            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6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 а также в иных формах;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6.2. Отказывает в удовлетворении жалоб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7. Не позднее дня, следующего за днем принятия решения, заявителю в письменной форме и по желанию заявителю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глава Запорожского сельского поселения Темрюкского района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9. Положения Федерального закона от 27 июля 2010 года № 210-ФЗ                «Об организации предоставления государственных и муниципальных услуг», настоящего административного регламента, устанавливающие порядок рассмотрения жалоб на нарушения прав граждан и организации при предоставлении государственных услуг, не распространяются на отношения, регулируемые Федеральным законом от 02 мая 2006 года № 59-ФЗ «О порядке рассмотрения обращений граждан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sz w:val="28"/>
      <w:lang w:val="ru-RU" w:bidi="ar-SA"/>
    </w:rPr>
  </w:style>
  <w:style w:type="character" w:styleId="Style14">
    <w:name w:val="Подзаголовок Знак"/>
    <w:basedOn w:val="Style13"/>
    <w:qFormat/>
    <w:rPr>
      <w:rFonts w:ascii="Cambria" w:hAnsi="Cambria" w:cs="Cambria"/>
      <w:sz w:val="24"/>
      <w:szCs w:val="24"/>
      <w:lang w:val="ru-RU" w:bidi="ar-SA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jc w:val="both"/>
    </w:pPr>
    <w:rPr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20:46:00Z</dcterms:created>
  <dc:creator>Admin</dc:creator>
  <dc:description/>
  <cp:keywords/>
  <dc:language>en-US</dc:language>
  <cp:lastModifiedBy>Настя</cp:lastModifiedBy>
  <cp:lastPrinted>2011-04-25T16:54:00Z</cp:lastPrinted>
  <dcterms:modified xsi:type="dcterms:W3CDTF">2015-02-28T19:43:00Z</dcterms:modified>
  <cp:revision>15</cp:revision>
  <dc:subject/>
  <dc:title> </dc:title>
</cp:coreProperties>
</file>