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shd w:fill="FFFFFF" w:val="clear"/>
        <w:ind w:left="432" w:hanging="0"/>
        <w:jc w:val="right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___, паспорт __________________________________________________________, проживающего_____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_____, телефон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жилого помещения______________________________________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Запорожского сельского поселения Темрюкского района  (должностных лиц органа, уполномоченного администрацией Запорожского сельского поселения Темрюкского района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_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__г.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8:00Z</dcterms:created>
  <dc:creator>Наташа</dc:creator>
  <dc:description/>
  <cp:keywords/>
  <dc:language>en-US</dc:language>
  <cp:lastModifiedBy>Настя</cp:lastModifiedBy>
  <cp:lastPrinted>2011-06-21T09:35:00Z</cp:lastPrinted>
  <dcterms:modified xsi:type="dcterms:W3CDTF">2015-02-28T19:44:00Z</dcterms:modified>
  <cp:revision>4</cp:revision>
  <dc:subject/>
  <dc:title>                                                                                           Главе Запорожского сельского </dc:title>
</cp:coreProperties>
</file>