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11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98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внесения изменений в перечень главных администраторов источников финансирования дефицита бюджета Запорожского сельского поселения Темрюк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Настоящие Порядок и сроки устанавливают правила и сроки внесения изменений в перечень главных администраторов источников финансирования дефицита бюджета Запорожского сельского поселения Темрюкского района   (далее Перечень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редложения по внесению изменений в Перечень (далее предложение) направляются в администрацию Запорожского сельского поселения Темрюкского района (далее администраци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редложения в администрацию Запорожского сельского поселения Темрюкского района  могут направлять</w:t>
      </w:r>
      <w:r>
        <w:rPr>
          <w:spacing w:val="-6"/>
          <w:sz w:val="28"/>
          <w:szCs w:val="28"/>
        </w:rPr>
        <w:t xml:space="preserve"> отраслевые органы </w:t>
      </w:r>
      <w:r>
        <w:rPr>
          <w:sz w:val="28"/>
          <w:szCs w:val="28"/>
        </w:rPr>
        <w:t>, осуществляющие бюджетные полномочия главных администраторов источников финансирования дефицита бюджета Запорожского сельского поселения Темрюкского района  (далее заявител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Рассмотрение администрацией Запорожского сельского поселения Темрюкского района предложений осуществляется в течение 10 рабочих дней со дня их поступ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о итогам рассмотрения Предложений администрация Запорожского сельского поселения  Темрюкского района в срок, установленный пунктом 4 настоящего Порядк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зрабатывает соответствующий проект правового акта администрации Запорожского сельского поселения Темрюкского района, о чем информирует в письменном виде Заявител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для отказа в согласовании Предложени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нормативно-правовом акте администрации Запорожского сельского поселения Темрюкского района,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, кода группы, подгруппы, статьи источника финансирования дефицитов бюджетов, предлагаемого заявителем к включению в Перечень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есоответствие наименования кода группы, подгруппы, статьи источника финансирования бюджета Запорожского сельского поселения Темрюкского района коду группы, подгруппы, статьи источника финансирования бюджета Запорож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После устранения несоответствия, указанного в третьем абзаце пункта 6 настоящего Порядка, послужившего основанием для отказа в согласовании предложения, заявитель может направить  в администрацию  Запорожского сельского поселения Темрюкского района предложение о внесении изменений в Перечень повторно.</w:t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/>
      </w:pPr>
      <w:r>
        <w:rPr>
          <w:bCs/>
          <w:sz w:val="28"/>
          <w:szCs w:val="28"/>
        </w:rPr>
        <w:t>Начальник финансового отдела</w:t>
        <w:tab/>
        <w:t xml:space="preserve">       С.Н. Кихаева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31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0" w:after="360"/>
      <w:jc w:val="center"/>
      <w:outlineLvl w:val="2"/>
    </w:pPr>
    <w:rPr>
      <w:b/>
      <w:bCs/>
      <w:spacing w:val="10"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b/>
      <w:bCs/>
      <w:spacing w:val="10"/>
      <w:sz w:val="26"/>
      <w:szCs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54:00Z</dcterms:created>
  <dc:creator>Секретарь</dc:creator>
  <dc:description/>
  <dc:language>en-US</dc:language>
  <cp:lastModifiedBy>Nastya</cp:lastModifiedBy>
  <cp:lastPrinted>2021-12-08T12:53:00Z</cp:lastPrinted>
  <dcterms:modified xsi:type="dcterms:W3CDTF">2021-12-08T09:54:00Z</dcterms:modified>
  <cp:revision>2</cp:revision>
  <dc:subject/>
  <dc:title/>
</cp:coreProperties>
</file>