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ания администрации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6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12.2015 № 61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и, задачи и   целевые показатели муниципальной программы «Капитальный и текущий ремонт здания администрации Запорожского сельского поселения Темрюкского района на 2016 год»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3083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6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егающая фасадная часть  к зданию администрации Запорожского сельского поселения Темрюк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80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bookmarkStart w:id="2" w:name="sub_990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С.Н.Кихае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Настя</cp:lastModifiedBy>
  <cp:lastPrinted>2014-10-29T09:28:00Z</cp:lastPrinted>
  <dcterms:modified xsi:type="dcterms:W3CDTF">2016-01-19T13:46:00Z</dcterms:modified>
  <cp:revision>35</cp:revision>
  <dc:subject/>
  <dc:title>ПРИЛОЖЕНИЕ № 1</dc:title>
</cp:coreProperties>
</file>