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686" w:hRule="atLeast"/>
        </w:trPr>
        <w:tc>
          <w:tcPr>
            <w:tcW w:w="976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342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6" r="-5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ind w:right="-146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.12.201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ст-ца Запорожск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9  октября 2015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82 администрации Запорож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порожского сельского поселения Темрюкского района от 19  октября 2015 года № 482 администрации Запорожского сельского поселения Темрюкского района «Об утверждении муниципальной программы  «Капитальный и текущий ремонт здания администрации Запорожского сельского поселения Темрюкского района на 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» изменить объем финансирования с 500 000 (пятьсот тысяч) рублей на  167 300 (сто шестьдесят семь тысяч  триста) руб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менения  читать по всему тек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 Изменить  мероприятия и  приложение читать в  новой реда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 администрации Запорожского сельского поселения Темрюкского района (Кихаева) разместить настоящее постановление на официальном сайте Запорожского сельского поселения Темрюкского района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Полтора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4.12.2015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  <w:tab/>
      </w:r>
      <w:r>
        <w:rPr>
          <w:rFonts w:cs="Times New Roman" w:ascii="Times New Roman" w:hAnsi="Times New Roman"/>
          <w:i/>
          <w:sz w:val="28"/>
          <w:szCs w:val="28"/>
        </w:rPr>
        <w:t>6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9  октября 2015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82 администрации Запорож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16 год»</w:t>
      </w:r>
    </w:p>
    <w:p>
      <w:pPr>
        <w:pStyle w:val="Normal"/>
        <w:suppressAutoHyphens w:val="true"/>
        <w:spacing w:lineRule="auto" w:line="240" w:before="0" w:after="0"/>
        <w:ind w:right="99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 отдела                                              Н.Ю.Вахраме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3:00Z</dcterms:created>
  <dc:creator>1</dc:creator>
  <dc:description/>
  <cp:keywords/>
  <dc:language>en-US</dc:language>
  <cp:lastModifiedBy>настенька</cp:lastModifiedBy>
  <cp:lastPrinted>2016-01-20T10:20:00Z</cp:lastPrinted>
  <dcterms:modified xsi:type="dcterms:W3CDTF">2016-01-20T04:20:00Z</dcterms:modified>
  <cp:revision>54</cp:revision>
  <dc:subject/>
  <dc:title/>
</cp:coreProperties>
</file>