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  Запорожского сельского 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4.12.2015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614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и текущий ремонт зд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   сельского поселения Темрюкского района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/>
      </w:pPr>
      <w:r>
        <w:rPr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6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67,3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4" w:name="YANDEX_35"/>
      <w:bookmarkEnd w:id="4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5" w:name="YANDEX_36"/>
      <w:bookmarkEnd w:id="5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6" w:name="YANDEX_37"/>
      <w:bookmarkEnd w:id="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7" w:name="YANDEX_38"/>
      <w:bookmarkEnd w:id="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8" w:name="YANDEX_44"/>
      <w:bookmarkEnd w:id="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9" w:name="YANDEX_46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0" w:name="YANDEX_4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1" w:name="YANDEX_49"/>
      <w:bookmarkEnd w:id="11"/>
      <w:r>
        <w:rPr>
          <w:color w:val="000000"/>
          <w:sz w:val="28"/>
          <w:szCs w:val="26"/>
        </w:rPr>
        <w:t>муниципальная</w:t>
      </w:r>
      <w:bookmarkStart w:id="12" w:name="YANDEX_51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3" w:name="YANDEX_52"/>
      <w:bookmarkEnd w:id="13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16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4"/>
        </w:rPr>
        <w:t xml:space="preserve">- капитальны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</w:t>
      </w:r>
      <w:r>
        <w:rPr>
          <w:color w:val="000000"/>
          <w:sz w:val="28"/>
          <w:szCs w:val="26"/>
        </w:rPr>
        <w:t>Сроки реализации программы – 2016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4" w:name="YANDEX_6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4. Обоснование ресурсного обеспечения </w:t>
      </w:r>
      <w:bookmarkStart w:id="15" w:name="YANDEX_79"/>
      <w:bookmarkEnd w:id="15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6 год составит 167,3 тыс. руб.    </w:t>
      </w:r>
    </w:p>
    <w:p>
      <w:pPr>
        <w:pStyle w:val="Normal"/>
        <w:ind w:firstLine="54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6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022"/>
      <w:bookmarkEnd w:id="16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22"/>
      <w:bookmarkStart w:id="18" w:name="sub_10221"/>
      <w:bookmarkEnd w:id="17"/>
      <w:bookmarkEnd w:id="18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221"/>
      <w:bookmarkEnd w:id="19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21"/>
    </w:p>
    <w:p>
      <w:pPr>
        <w:pStyle w:val="TextBody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2" w:name="YANDEX_9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3" w:name="YANDEX_99"/>
      <w:bookmarkEnd w:id="2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bookmarkStart w:id="24" w:name="YANDEX_124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5" w:name="YANDEX_125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26" w:name="YANDEX_126"/>
      <w:bookmarkEnd w:id="2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других параметров</w:t>
      </w:r>
      <w:bookmarkStart w:id="27" w:name="YANDEX_129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8" w:name="YANDEX_130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29" w:name="YANDEX_131"/>
      <w:bookmarkEnd w:id="29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0" w:name="YANDEX_134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1" w:name="YANDEX_135"/>
      <w:bookmarkEnd w:id="31"/>
      <w:r>
        <w:rPr>
          <w:color w:val="000000"/>
          <w:sz w:val="28"/>
          <w:szCs w:val="26"/>
          <w:lang w:val="en-US"/>
        </w:rPr>
        <w:t> </w:t>
      </w:r>
      <w:bookmarkStart w:id="32" w:name="YANDEX_136"/>
      <w:bookmarkEnd w:id="32"/>
      <w:r>
        <w:rPr>
          <w:color w:val="000000"/>
          <w:sz w:val="28"/>
          <w:szCs w:val="26"/>
        </w:rPr>
        <w:t>Программы;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3" w:name="YANDEX_138"/>
      <w:bookmarkEnd w:id="3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 xml:space="preserve">Начальник финансового отдела                                                              С.Н.Кихаева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cs="Calibri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6"/>
    </w:rPr>
  </w:style>
  <w:style w:type="character" w:styleId="Style15">
    <w:name w:val="Нижний колонтитул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Настя</cp:lastModifiedBy>
  <cp:lastPrinted>2015-11-24T15:58:00Z</cp:lastPrinted>
  <dcterms:modified xsi:type="dcterms:W3CDTF">2016-01-19T13:46:00Z</dcterms:modified>
  <cp:revision>242</cp:revision>
  <dc:subject/>
  <dc:title>СОГЛАСОВАНО</dc:title>
</cp:coreProperties>
</file>