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___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209"/>
        <w:gridCol w:w="1059"/>
        <w:gridCol w:w="149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75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1 «Внедрение гражданских технологий противодействию терроризму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установленных перетяжек,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</w:t>
            </w:r>
            <w:r>
              <w:rPr>
                <w:rFonts w:cs="Times New Roman" w:ascii="Times New Roman" w:hAnsi="Times New Roman"/>
              </w:rPr>
              <w:t xml:space="preserve"> 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ротиводействие коррупции в Запорожском 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иобретения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 3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 на 2018 год»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 агитационных материа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4 «Пожарная безопасность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 материала (листовки, памятки и др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 требований пожарной безопасност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 освещения  с закрытыми плафонам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мена временной провод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на территории Запорожского сельского поселения Темрюкского рай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программа № 5 Укрепление правопорядка, профилактика правонарушений и усиление борьбы с преступностью в Запорожском сельском поселении Темрюкского района на 2018 год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аннер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№  6 «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информационного  материалы памят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8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990"/>
      <w:bookmarkEnd w:id="2"/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О.П.Макарова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А. Семен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Бородин</cp:lastModifiedBy>
  <cp:lastPrinted>2016-12-06T16:17:00Z</cp:lastPrinted>
  <dcterms:modified xsi:type="dcterms:W3CDTF">2017-10-28T15:21:00Z</dcterms:modified>
  <cp:revision>14</cp:revision>
  <dc:subject/>
  <dc:title>ПРИЛОЖЕНИЕ № 1</dc:title>
</cp:coreProperties>
</file>