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 на 2018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№ ____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 нарушений требований пожарной безопасности: - приобретение ламп освещения с закрытыми 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временной проводки в здании админист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 Запорожского сельского поселения Темрюкского района системы опов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Запорожского  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Колод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Бородин</cp:lastModifiedBy>
  <cp:lastPrinted>2016-12-06T16:21:00Z</cp:lastPrinted>
  <dcterms:modified xsi:type="dcterms:W3CDTF">2017-10-28T15:22:00Z</dcterms:modified>
  <cp:revision>50</cp:revision>
  <dc:subject/>
  <dc:title>ПРИЛОЖЕНИЕ № 1</dc:title>
</cp:coreProperties>
</file>