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5.03.202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ноября 2020 года № 128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 «Компенсационные выплаты руководителям органов территориальног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ственного самоуправления Запорожского сельского поселения Темрюкского района»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е  в постановление администрации Запорожского сельского поселения Темрюкского района  от 02 ноября 2020 года № 128 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 «Компенсационные выплаты руководителям органов территориального общественного самоуправления Запорожского сельского поселения Темрюкского района».  Приложения изложить в новой редакци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28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«Компенсационные выплаты руководителям органов территориального общественного самоуправления Запорожского сельского поселения Темрюкского района» 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 и распространяет свои действия на правоотношения возникшие с 01 марта 2021 года.</w:t>
      </w:r>
    </w:p>
    <w:p>
      <w:pPr>
        <w:pStyle w:val="Style19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21:00Z</dcterms:created>
  <dc:creator>1</dc:creator>
  <dc:description/>
  <cp:keywords/>
  <dc:language>en-US</dc:language>
  <cp:lastModifiedBy>1</cp:lastModifiedBy>
  <cp:lastPrinted>2018-11-09T18:29:00Z</cp:lastPrinted>
  <dcterms:modified xsi:type="dcterms:W3CDTF">2021-03-30T12:27:00Z</dcterms:modified>
  <cp:revision>43</cp:revision>
  <dc:subject/>
  <dc:title/>
</cp:coreProperties>
</file>