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14.09.2018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83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апитальный ремонт и ремонт автомобильных дорог на территории Запорожского сельского поселения Темрюкского района на 2018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Цели и задачи, сроки и этапы реализации  муниципальной программы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 и краткое описание  основных 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.</w:t>
      </w:r>
    </w:p>
    <w:p>
      <w:pPr>
        <w:pStyle w:val="Normal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/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ая  программа "Капитальный ремонт и ремонт автомобильных дорог на территории Запорожского сельского поселения Темрюкского района на 2018 год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823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ординатор муниципальной программы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Администрация Запорожского сельского  поселения Темрюк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Запорож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дминистрация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Цели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ормирование сети автомобильных дорог местного значения на территории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, соответствующей потребностям населения и экономики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дачи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ыполнение мероприятий по капитальному ремонту и ремонту автомобильных дорог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; повышение транспорта в1о-эксплуатационного состояния сети автомобильных дорог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реконструируемых дорог местного значения; финансирование проектных и строительных работ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рограммы составляет  6 660,6   руб. – из средств местного бюджета.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Содержание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30" w:after="30"/>
        <w:ind w:firstLine="851"/>
        <w:jc w:val="both"/>
        <w:rPr/>
      </w:pPr>
      <w:r>
        <w:rPr>
          <w:spacing w:val="2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Запорожского сельского поселения Темрюкского района и улучшения условий жизни населения. </w:t>
        <w:br/>
        <w:t xml:space="preserve">      Автомобильные дороги поселения обеспечивают перемещение пассажиров, товаров и услуг. Развитие туристического бизнеса в Запорожском сельском поселении Темрюкского района приводит к ежегодному приросту объема грузооборота на 20 процентов, а в курортный сезон - на 35 процентов. Увеличиваются интенсивность дорожного движения, нагрузки на дорожное покрытие. </w:t>
        <w:br/>
        <w:t xml:space="preserve">           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Это в полной мере относится к улично-дорожной сети Запорож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азвитость улично-дорожной сети Запорожского сельского поселения Темрюкского района усугубляет проблемы в социальной сфере: дополнительные потери времени и ограничения на поездки. </w:t>
        <w:b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,  и целевые показател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рограммы: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Запорожского сельского поселения Темрюкского района;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Запорож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проведение капитального ремонта и ремонта объектов улично-дорожной сети  Запорожского сельского поселения Темрюкского района;</w:t>
      </w:r>
    </w:p>
    <w:p>
      <w:pPr>
        <w:pStyle w:val="14"/>
        <w:ind w:firstLine="851"/>
        <w:rPr/>
      </w:pPr>
      <w:r>
        <w:rPr>
          <w:color w:val="000000"/>
        </w:rPr>
        <w:t> </w:t>
      </w:r>
      <w:r>
        <w:rPr>
          <w:color w:val="000000"/>
        </w:rPr>
        <w:t>- повышение транспортно-эксплуатационного состояния сети автомобильных дорог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Срок реализации Программы: 2018 год</w:t>
      </w:r>
    </w:p>
    <w:p>
      <w:pPr>
        <w:pStyle w:val="14"/>
        <w:rPr>
          <w:color w:val="000000"/>
        </w:rPr>
      </w:pPr>
      <w:r>
        <w:rPr>
          <w:color w:val="000000"/>
        </w:rPr>
      </w:r>
    </w:p>
    <w:p>
      <w:pPr>
        <w:pStyle w:val="14"/>
        <w:rPr>
          <w:color w:val="000000"/>
        </w:rPr>
      </w:pPr>
      <w:r>
        <w:rPr>
          <w:color w:val="000000"/>
        </w:rPr>
      </w:r>
    </w:p>
    <w:p>
      <w:pPr>
        <w:pStyle w:val="14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и краткое описание  основных   мероприятий муниципальной программы</w:t>
      </w:r>
    </w:p>
    <w:p>
      <w:pPr>
        <w:pStyle w:val="14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еречень основных мероприятий  муниципальной программы   приводится в приложении № 2  к муниципальной программе.</w:t>
      </w:r>
    </w:p>
    <w:p>
      <w:pPr>
        <w:pStyle w:val="14"/>
        <w:ind w:left="360" w:hanging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Целевыми показателями программы являются:</w:t>
      </w:r>
    </w:p>
    <w:p>
      <w:pPr>
        <w:pStyle w:val="14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429"/>
        <w:gridCol w:w="1597"/>
      </w:tblGrid>
      <w:tr>
        <w:trPr>
          <w:trHeight w:val="29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жидаемый результат </w:t>
            </w:r>
          </w:p>
        </w:tc>
      </w:tr>
      <w:tr>
        <w:trPr>
          <w:trHeight w:val="29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4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4720"/>
            </w:tblGrid>
            <w:tr>
              <w:trPr>
                <w:trHeight w:val="600" w:hRule="atLeast"/>
              </w:trPr>
              <w:tc>
                <w:tcPr>
                  <w:tcW w:w="472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монт ул.Советская от ул.Таманской Дивизии до ул.Плоткина ст.Запорожская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72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монт пер.Пионерского от № 12 до ул.Береговой ст.Запорожской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72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емонт ул.Береговой от пер.Пионерский до дома № 9 ст.Запорожская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72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монт ул. Приморская от ул. Степной до дома № 18/4 в п.Ильич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72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монт ул.Набережная от гостиницы Павлова до пер.Лазурного в п.Ильич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тсыпка обочин автомобильных дорог Запорожского сельского поселения</w:t>
                  </w:r>
                </w:p>
              </w:tc>
            </w:tr>
          </w:tbl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323 м </w:t>
            </w:r>
          </w:p>
          <w:p>
            <w:pPr>
              <w:pStyle w:val="14"/>
              <w:shd w:fill="auto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00 м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рограммных мероприятий на 2018 год составляет  из бюджета Запорожского сельского поселения Темрюкского района – </w:t>
      </w:r>
      <w:r>
        <w:rPr/>
        <w:t>6 660,6</w:t>
      </w:r>
      <w:r>
        <w:rPr>
          <w:sz w:val="28"/>
          <w:szCs w:val="28"/>
        </w:rPr>
        <w:t xml:space="preserve">тысяч рублей. </w:t>
      </w:r>
    </w:p>
    <w:p>
      <w:pPr>
        <w:pStyle w:val="ConsPlusNormal"/>
        <w:widowControl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ивлечение средств краевого бюджета, средств населения для софинансирования мероприятий, предусмотренных Программой. Привлечение средств из федерального бюджета в рамках государственной программы Краснодарского края «Комплексное и устойчивое развитие территорий Краснодарского края в сфере строительства, архитектуры и дорожного хозяйства» (постановление главы администрации (губернатора) Краснодарского края от 11 октября 2013 года № 1180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финансирования программы подлежат ежегодному уточнению при принятии местного бюджета на очередной финансовый год, а также корректировке в течении года при увеличении финансирования мероприятий  за счет краевого бюджета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тальных случаях эффективность реализации муниципальной программы признается неудовлетворительной.         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spacing w:before="0" w:after="15"/>
        <w:ind w:firstLine="851"/>
        <w:jc w:val="both"/>
        <w:rPr/>
      </w:pPr>
      <w:r>
        <w:rPr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 же на социальные процессы и в конечном итоге на макроэкономические показатели.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spacing w:before="0" w:after="15"/>
        <w:ind w:firstLine="851"/>
        <w:jc w:val="both"/>
        <w:rPr/>
      </w:pPr>
      <w:r>
        <w:rPr>
          <w:sz w:val="28"/>
          <w:szCs w:val="28"/>
        </w:rPr>
        <w:t>- увеличить пропускную способность  автомобильных дорог поселения;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Запорожского сельского поселения Темрюкского района. 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оценки эффективности реализации Программы является протяженность  участков улично-дорожной сети поселения,  реконструированных (отремонтированных) и введенных в эксплуатацию.</w:t>
      </w:r>
    </w:p>
    <w:p>
      <w:pPr>
        <w:pStyle w:val="ConsPlusNormal"/>
        <w:widowControl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Программы общая протяженность  реконструированных (отремонтированных)  участков дорог. </w:t>
      </w:r>
    </w:p>
    <w:p>
      <w:pPr>
        <w:pStyle w:val="ConsPlusNormal"/>
        <w:widowControl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Запорож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 Запорожского сельского поселения Темрюкского района осуществляе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Запорожском сельском поселении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 Краснодарского кра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Н.А.Семен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46:00Z</dcterms:created>
  <dc:creator>1</dc:creator>
  <dc:description/>
  <cp:keywords/>
  <dc:language>en-US</dc:language>
  <cp:lastModifiedBy>Nastya</cp:lastModifiedBy>
  <cp:lastPrinted>2018-09-27T16:51:00Z</cp:lastPrinted>
  <dcterms:modified xsi:type="dcterms:W3CDTF">2018-09-27T13:51:00Z</dcterms:modified>
  <cp:revision>30</cp:revision>
  <dc:subject/>
  <dc:title/>
</cp:coreProperties>
</file>