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8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14.09.2018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8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8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994"/>
        <w:gridCol w:w="142"/>
        <w:gridCol w:w="1276"/>
        <w:gridCol w:w="992"/>
        <w:gridCol w:w="283"/>
        <w:gridCol w:w="2409"/>
        <w:gridCol w:w="2553"/>
        <w:gridCol w:w="1417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8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60,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0"/>
            </w:tblGrid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Советская от ул.Таманской Дивизии до ул.Плоткина ст.Запорож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пер.Пионерского от № 12 до ул.Береговой ст.Запорожско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монт ул.Береговой от пер.Пионерский до дома № 9 ст.Запорожская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 Приморская от ул. Степной до дома № 18/4 в п.Ильи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Набережная от гостиницы Павлова до пер.Лазурного в п.Ильич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сыпка обочин автомобильных дорог Запорож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6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660,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09-27T16:52:00Z</cp:lastPrinted>
  <dcterms:modified xsi:type="dcterms:W3CDTF">2018-09-27T13:53:00Z</dcterms:modified>
  <cp:revision>24</cp:revision>
  <dc:subject/>
  <dc:title/>
</cp:coreProperties>
</file>