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КАЗАТЕЛ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стемы организации работы с обращениями граждан и оценки полноты и объективности рассмотрения обращений жалоб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Запорожском сельском поселении Темрюк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3 года</w:t>
      </w:r>
    </w:p>
    <w:tbl>
      <w:tblPr>
        <w:tblW w:w="978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71"/>
        <w:gridCol w:w="4510"/>
        <w:gridCol w:w="275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4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еспечение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2 мая 2006 года № 59-ФЗ «О порядке рассмотрения обращений граждан РФ»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Краснодарского края от  28.06.2007 г. № 1270-КЗ «О дополнительных  гарантиях реализации  права граждан на обращение в Краснодарском кра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в Запорож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ей Запорожского сельского поселения Темрюкского района разработан регламент  от 22.03.2013 года № 115  «Об утверждении Порядка работы с обращениями граждан в администрации Запорожского сельского поселения Темрюкского района».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недельно в плане работы главы запланированы мероприятия по рассмотрению заявлений и жалоб населения. Самой актуальной формой работы с населением является рассмотрение обращения с выездом на место и личный прием граждан главой и специалистами администрации, так ж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оды, граждан, встреча с активом поселения, телефонные лини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 (СЭ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меняет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- сро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блюдаются сроки исполнения обращения при перенаправлении по компетен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лучаев не имеется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ссмотрении обращений и подготовки ответа соблюдаются все требования, предъявляемые в соответствии с законом 59-Ф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сли обращение гражданина направлено на рассмотрение и принятие решения в адрес другого органа, то заявитель обязательно информируется о данном решен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каждое обращение налагается резолюция главы, которая в свою очередь обязательно исполняется исполнителе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3 года рассмотрено положительно – 14 обращений граждан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м за ведение документооборота  обращений граждан и за соблюдением контроля по исполнению обращений в администрации поселения является общий отдел (начальник общего отдел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- текущий (ежедневный), осуществляется экспертом по делопроизводств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 осуществляется начальником общего отде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и необходимости рассмотрения обращения используется контроль полного исполнения, дополнительн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роспись исполн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лучаев не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,3. Графики приема главой поселения, а так же заместителями и начальниками отделов размещены на входной двери каждого кабинета специалиста, на информационном стенде, на входе в здание администрации и на сайте администрац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ва раза в неделю (вторник, пятница)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истемы проведения приемов в населенных пунктах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– в журнальном вариант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– карточки, регистрационный журн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а 1 квартал 2013 года составлено 56 карточек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жеквартально предоставляется информация о поступивших и рассмотренных обращениях граждан, отчет  по основным показателям о работе с обращениями граждан в МОТР, за полугодие составляется аналитическая справка о рассмотрении обращений граждан в МОТ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указанных в обращениях граждан учитываются при разработке программ и планов работ администрации пос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утверждении программ осуществляется обнародование либо опубликование в СМ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уются журналы регистрац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работе по информированию населения используется система обнарод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ивными формами взаимодействия с населением являют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я сходов граждан, собрания актива поселения, отчеты по итогам раб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1 квартал 2013 года: -  сходов граждан - 0, собрания актива поселения – 0, открытая сессия Совета Запорожского сельского поселения Темрюкского района -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спользу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е 5 лет, уничтожение в установленном порядке с составлением акта (по истечению 5 лет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меется наличие архивных документов по обращениям гражд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3. Соблюдаются требования по оформлению и хранению дел по обращениям граждан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 1 квартал 2012 года было рассмотрено -12 , за 1 квартал 2012 года рассмотрено - 1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по сравнению с предыдущим годом на 16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 (вопросы ЖКХ и благоустройства), в том числе темы «земельные вопросы» -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 за 1 квартал 2012 года - 18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артал 2013 года – 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артал 2012 года - 4 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артал 2012 года –0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 –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 - все обращ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/ отсутствие судебных решений, связанных с нарушением права граждан, установленного законом №59-ФЗ –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/ отсутствие примеров волокиты при рассмотрении обращений (обращения с длительным периодом рассмотрения) – не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А.Ю.Яковл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29:00Z</dcterms:created>
  <dc:creator>Priem gragdan</dc:creator>
  <dc:description/>
  <cp:keywords/>
  <dc:language>en-US</dc:language>
  <cp:lastModifiedBy>USER5</cp:lastModifiedBy>
  <cp:lastPrinted>2013-03-25T08:49:00Z</cp:lastPrinted>
  <dcterms:modified xsi:type="dcterms:W3CDTF">2013-03-25T05:51:00Z</dcterms:modified>
  <cp:revision>10</cp:revision>
  <dc:subject/>
  <dc:title>                 ПРИЛОЖЕНИЕ</dc:title>
</cp:coreProperties>
</file>