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33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местителю главы</w:t>
            </w:r>
          </w:p>
          <w:p>
            <w:pPr>
              <w:pStyle w:val="Normal"/>
              <w:ind w:left="133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униципального образования Темрюкский район</w:t>
            </w:r>
          </w:p>
          <w:p>
            <w:pPr>
              <w:pStyle w:val="Normal"/>
              <w:ind w:left="133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.Е.Зимин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 предоставлении отче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3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Евген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Администрация Запорожского сельского поселения Темрюкского района предоставляет отчет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3 года  по работе с обращениями граждан в Запорожском сельском поселении Темрюкского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на 9 л.,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(86148)77-3-4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Cs w:val="28"/>
        </w:rPr>
      </w:pPr>
      <w:r>
        <w:rPr>
          <w:szCs w:val="28"/>
        </w:rPr>
        <w:t>Приложение к письму</w:t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2.03.2013</w:t>
      </w:r>
      <w:r>
        <w:rPr>
          <w:szCs w:val="28"/>
        </w:rPr>
        <w:t xml:space="preserve"> № </w:t>
      </w:r>
      <w:r>
        <w:rPr>
          <w:szCs w:val="28"/>
          <w:u w:val="single"/>
        </w:rPr>
        <w:t>02-24/559____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>Статистические данные по работе с обращениями граждан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 xml:space="preserve">з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 2013 год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>
          <w:trHeight w:val="65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</w:tr>
      <w:tr>
        <w:trPr>
          <w:trHeight w:val="6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всего  письменных обращений (количество), в том числе из администрации муниципального образования и администрации края (кол)/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о на контроль всего (кол)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из администрации муниципального образования и администрации края (кол)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100%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повторно (кол)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5%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сего обращений (к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/70%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влетворено (кол)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 36%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яснено (кол)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/64 %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азано (кол)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аботе (к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комиссионно  с выездом на место (кол)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 55%</w:t>
            </w:r>
          </w:p>
        </w:tc>
      </w:tr>
      <w:tr>
        <w:trPr>
          <w:trHeight w:val="98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с нарушением установленных сроков (к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о случаев волокиты, либо нарушением прав и законных интересов граждан (к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азаны ли виновные (че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на личных приемах (руководств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30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главой Запорож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98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звонков по телефону «горячей лин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7:00Z</dcterms:created>
  <dc:creator>USER5</dc:creator>
  <dc:description/>
  <cp:keywords/>
  <dc:language>en-US</dc:language>
  <cp:lastModifiedBy>USER5</cp:lastModifiedBy>
  <cp:lastPrinted>2013-03-25T08:54:00Z</cp:lastPrinted>
  <dcterms:modified xsi:type="dcterms:W3CDTF">2013-03-25T06:29:00Z</dcterms:modified>
  <cp:revision>15</cp:revision>
  <dc:subject/>
  <dc:title>                                                          </dc:title>
</cp:coreProperties>
</file>