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  <w:sz w:val="32"/>
        </w:rPr>
        <w:t>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u w:val="single"/>
        </w:rPr>
      </w:pPr>
      <w:r>
        <w:rPr>
          <w:sz w:val="32"/>
        </w:rPr>
        <w:t xml:space="preserve">      </w:t>
      </w:r>
      <w:r>
        <w:rPr>
          <w:sz w:val="32"/>
        </w:rPr>
        <w:t>от__</w:t>
      </w:r>
      <w:r>
        <w:rPr>
          <w:sz w:val="32"/>
          <w:u w:val="single"/>
        </w:rPr>
        <w:t>15.08.2011</w:t>
      </w:r>
      <w:r>
        <w:rPr>
          <w:sz w:val="32"/>
        </w:rPr>
        <w:t>__                                                      №  ___71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>
          <w:sz w:val="24"/>
          <w:u w:val="none"/>
        </w:rPr>
        <w:t>ст-ца Запорожская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метной докумен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целях реализации мероприятий ведомственной целевой программы «Капитальный ремонт и ремонт автомобильных дорог местного значения Краснодарского края» на 2011 год, улучшения инвестиционного климата на территории Темрюкского района и транспортно – эксплуатационных характеристик существующей улично-дорожной сети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метную документацию на предмет муниципального контракта: Реализация мероприятий ведомственной целевой программы «Капитальный ремонт и ремонт автомобильных дорог местного значения Краснодарского края» на 2011 год в Запорожском сельском поселении Темрюкского района, разработанную Новороссийским ДФ ГКУ КК «Краснодаравтодор» со следующими стоимостными показателями в ценах на 1 августа 2011 г.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</w:t>
      </w:r>
      <w:r>
        <w:rPr/>
        <w:t xml:space="preserve"> </w:t>
      </w:r>
      <w:r>
        <w:rPr>
          <w:sz w:val="28"/>
          <w:szCs w:val="28"/>
        </w:rPr>
        <w:t>ул. Южакова от дома №4 до дома №22/2 в п. Ильич – 964465 (девятьсот шестьдесят четыре тысячи четыреста шестьдесят пять) рублей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ул. Южакова от дома №15/1 (ПКО+00) до ПКЗ+49 в п. Ильич – 952542 (девятьсот пятьдесят две тысячи пятьсот сорок два) рублей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пер. Центрального от ул. Школьной до ул. Набережной в п. Ильич – 556029 (пятьсот пятьдесят шесть тысяч двадцать девять) рублей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пер. Вишневого от ул. Ленина до ул. Советской в п. Ильич – 269221 (двести шестьдесят девять тысяч двести двадцать один)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Контроль за выполнением настоящего распоряжения возложить на </w:t>
      </w:r>
      <w:r>
        <w:rPr>
          <w:sz w:val="28"/>
          <w:szCs w:val="28"/>
        </w:rPr>
        <w:t>заместителя главы Запорожского сельского поселения Темрюкского района Костина А.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  Распоряжение вступает в силу со дня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</w:rPr>
        <w:t>Темрюкского района                                                                      А.Г. Толстокорый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31:00Z</dcterms:created>
  <dc:creator>User</dc:creator>
  <dc:description/>
  <cp:keywords/>
  <dc:language>en-US</dc:language>
  <cp:lastModifiedBy>USER7</cp:lastModifiedBy>
  <cp:lastPrinted>2010-05-26T10:00:00Z</cp:lastPrinted>
  <dcterms:modified xsi:type="dcterms:W3CDTF">2011-08-25T05:21:00Z</dcterms:modified>
  <cp:revision>8</cp:revision>
  <dc:subject/>
  <dc:title>РАСПОРЯЖЕНИЕ</dc:title>
</cp:coreProperties>
</file>