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>___11.08.2011_</w:t>
      </w:r>
      <w:r>
        <w:rPr>
          <w:b/>
          <w:szCs w:val="28"/>
        </w:rPr>
        <w:t xml:space="preserve">                                                     №</w:t>
      </w:r>
      <w:r>
        <w:rPr>
          <w:b/>
          <w:szCs w:val="28"/>
          <w:u w:val="single"/>
        </w:rPr>
        <w:t>____70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проведении открытого аукциона в электронной форме на право заключения муниципального контракта Лот 1 «Капитальный ремонт и ремонт автомобильных дорог местного значения Краснодарского края» на 2011 год в Запорожском сельском поселении Темрюкского района: «ремонт ул. Южакова от дома №4 до дома №22/2, ремонт ул. Южакова от дома №15/1 (ПКО+00) до ПК3+49, ремонт пер. Центрального от ул. Школьной до ул. Набережной, ремонт пер. Вишневого от ул. Ленина до ул. Советской в п. Ильич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1 июля 2005 года №94 «О размещении заказов на поставки товаров, выполнении работ оказание услуг для государственных и муниципальных нужд»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</w:rPr>
      </w:pPr>
      <w:r>
        <w:rPr>
          <w:sz w:val="24"/>
        </w:rPr>
        <w:t>Провести в сентябре-октябре 2011 года открытый аукцион в электронной форме на право заключения муниципального контракта Лот №1 «Капитальный ремонт и ремонт автомобильных дорог местного значения Краснодарского края» на 2011 год в Запорожском сельском поселении Темрюкского района: «ремонт ул. Южакова от дома №4 до дома №22/2, ремонт ул. Южакова от дома №15/1 (ПКО+00) до ПК3+49, ремонт пер. Центрального от ул. Школьной до ул. Набережной, ремонт пер. Вишневого от ул. Ленина до ул. Советской в п. Ильич».</w:t>
      </w:r>
      <w:r>
        <w:rPr>
          <w:b/>
          <w:sz w:val="24"/>
        </w:rPr>
        <w:t xml:space="preserve"> </w:t>
      </w:r>
      <w:r>
        <w:rPr>
          <w:sz w:val="24"/>
        </w:rPr>
        <w:t>Заместителю главы Запорожского сельского поселения Темрюкского района А.Б. Костину подготовить и предоставить мне на согласование техническое задание, сметный расчет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</w:rPr>
      </w:pPr>
      <w:r>
        <w:rPr>
          <w:sz w:val="24"/>
        </w:rPr>
        <w:t>Эксперту по юридическим вопросам администрации Запорожского сельского поселения Темрюкского района Н.Л. Ивановой подготовить проект муниципального контракт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Заместителю главы Запорожского сельского поселения Темрюкского района А.С. Улыбину подготовить документацию открытого аукциона в электронной форме; разместить на официальном сайте для размещения заказов для муниципальных нужд </w:t>
      </w:r>
      <w:hyperlink r:id="rId3">
        <w:r>
          <w:rPr>
            <w:rStyle w:val="InternetLink"/>
            <w:color w:val="000000"/>
            <w:sz w:val="24"/>
          </w:rPr>
          <w:t>www.</w:t>
        </w:r>
        <w:r>
          <w:rPr>
            <w:rStyle w:val="InternetLink"/>
            <w:color w:val="000000"/>
            <w:sz w:val="24"/>
            <w:lang w:val="en-US"/>
          </w:rPr>
          <w:t>zakupk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gov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извещение о проведении открытого аукциона в электронной форме и документацию об открытом аукционе в электронной форме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</w:rPr>
      </w:pPr>
      <w:r>
        <w:rPr>
          <w:sz w:val="24"/>
        </w:rPr>
        <w:t>Контроль за выполнением настоящего распоряжения возложить на заместителя главы Запорожского сельского поселения Темрюкского района А.Б. Костин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</w:rPr>
      </w:pPr>
      <w:r>
        <w:rPr>
          <w:sz w:val="24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Запорож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рюкского района                                                                                       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4:58:00Z</dcterms:created>
  <dc:creator>USER5</dc:creator>
  <dc:description/>
  <cp:keywords/>
  <dc:language>en-US</dc:language>
  <cp:lastModifiedBy>USER7</cp:lastModifiedBy>
  <cp:lastPrinted>2010-06-08T14:10:00Z</cp:lastPrinted>
  <dcterms:modified xsi:type="dcterms:W3CDTF">2011-08-29T10:37:00Z</dcterms:modified>
  <cp:revision>13</cp:revision>
  <dc:subject/>
  <dc:title>                                                          </dc:title>
</cp:coreProperties>
</file>