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  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8» марта 2013 года                                                                        ст.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отчета об исполнении бюджета Запорожского сельского поселения Темрюкского района за 2012 год, назначении даты проведения публичных слушаний,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 статьи 15 Устава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3 августа 2006 года №48 «Об утверждении Положения о публичных слушаниях Запорожского сельского поселения Темрюкского района» и в связи с предоставлением в Совет Запорожского сельского поселения Темрюкского района проекта отчета об исполнении бюджета Запорожского сельского поселения Темрюкского района за 2012 год, Совет Запорожского сельского поселения Темрюкского района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роект отчета об исполнении бюджета  Запорожского сельского поселения Темрюкского района за 2012 год в районной газете «Тамань»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вопросу «Рассмотрение проекта отчета об исполнении бюджета Запорожского сельского поселения Темрюкского района за 2012 год»  на 26 апрел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здать оргкомитет по проведению публичных слушаний по вопросу «Рассмотрение проекта отчета об исполнении бюджета Запорожского сельского поселения Темрюкского района за 2012 год» 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возложить на главу Запорожского сельского поселения Темрюкского района и  постоянную депутатскую комиссию Совета Запорожского сельского поселения по вопросам экономики, бюджета, финансов, налогов и распоряжения муниципальной собственностью (Т.Ф Черкашин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публиковать данное решение в районной газете «Таман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 А.Г.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                                                                Г.Н.Мороз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  У.Л.Сав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28:00Z</dcterms:created>
  <dc:creator>User</dc:creator>
  <dc:description/>
  <cp:keywords/>
  <dc:language>en-US</dc:language>
  <cp:lastModifiedBy>юрист</cp:lastModifiedBy>
  <cp:lastPrinted>2013-04-03T09:45:00Z</cp:lastPrinted>
  <dcterms:modified xsi:type="dcterms:W3CDTF">2013-04-03T05:46:00Z</dcterms:modified>
  <cp:revision>3</cp:revision>
  <dc:subject/>
  <dc:title>СОВЕТ ЗАПОРОЖСКОГО СЕЛЬСКОГО ПОСЕЛЕНИЯ</dc:title>
</cp:coreProperties>
</file>