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3.10.2017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57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 в Запорожском сельском поселении Темрюкского района на 2018 годы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 в Запорожском  сельском поселении Темрюкского района на 2018 годы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5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сельского хозяйств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административных барьеров, препятствующих выходу на рынок новых и развитию действующих на территории Таман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ы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Финансирование программы из средств бюджета поселения- 2018 год – 20,0  тыс.руб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я его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18 год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мероприятий муниципальной программы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20,0 тыс. рублей, из средств местного бюджета –20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326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нансирования, всего (тыс.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 годам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 в Таман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/>
        <w:t xml:space="preserve">Темрюкского района                                                                              Н.А.Семенов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Настя</cp:lastModifiedBy>
  <cp:lastPrinted>2017-11-02T09:08:00Z</cp:lastPrinted>
  <dcterms:modified xsi:type="dcterms:W3CDTF">2017-11-02T06:10:00Z</dcterms:modified>
  <cp:revision>54</cp:revision>
  <dc:subject/>
  <dc:title>ПАСПОРТ</dc:title>
</cp:coreProperties>
</file>