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37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                                       </w:t>
            </w:r>
            <w:r>
              <w:rPr>
                <w:b/>
                <w:szCs w:val="28"/>
              </w:rPr>
              <w:t xml:space="preserve">                               №    </w:t>
            </w:r>
            <w:r>
              <w:rPr>
                <w:i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</w:rPr>
        <w:t>О проведении  мероприятий по наведению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</w:rPr>
        <w:t>санитарного порядка и благоустройства 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должного санитарного порядка, выполнения неотложных работ по благоустройству территории Запорожского сельского поселения Темрюкского района и создания благополучной санитарно-эпидемиологической обстановки в Запорожском сельском поселении Темрюкского района в зимне-осенний период: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овать и провести на территории Запорожского сельского поселения Темрюкского района   с 19 февраля 2014 года мероприятия по наведению санитарного порядка и благоустройства на территории Запорожского сельского поселения Темрюкского района, 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ю главы Запорожского сельского поселения Темрюкского района А.Б.Костину: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овать проведение ежедневных мероприятий по наведению санитарного порядка и благоустройства на территории поселения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ежедневно докладывать мне лично об итогах работы до 9-00 часов в телефонном режиме;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ежедневно докладывать в штаб по наведению санитарного порядка и благоустройства муниципального образования Темрюкский район по телефону: 5-18-84 до 16-00 по прилагаемой форме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овести  организационно-разъяснительную работу  среди организаций и учебных заведений, осуществляющих свою деятельность на территории Запорожского сельского поселения Темрюкского района и населения о необходимости выполнения работ по благоустройству и санитарной очистке придомовых, внутриквартирных территорий, спортивны сооружений, автомобильных дорог местного значения, площадей, зеленых зон, рынков, мест торговли, мемориалов, памятных знаков и иных территорий общего пользования, территорий, закрепленных за соответствующими организациями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одолжить работу по благоустройству скверов, парков и других зеленных зон для отдыха населения обрезке деревьев и кустарников, посадке новых  саженцев и уходу за ними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овать проведение ликвидации стихийных свалок на территории Запорожского сельского поселения, уделив особое внимание на места массового отдыха населения, лесопосадки, водоемы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овать проведение расчистки, обустройства, восстановления искусственных и естественных систем по отводу ливневых и паводковых вод, предотвратив тем самым  возможность подтопления  территорий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жесточить контроль за качеством питьевой воды, подаваемой населению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еспечить заключение договоров физическими и юридическими лицами на оказание услуг по сбору и вывозу твердых бытовых отходов (контролерам МУП «ЖКХ-Запорожское» активизировать работу по должникам за вывоз ТБО)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народовать настоящее распоряжение на официальном сайте администрации Запорожского сельского поселения Темрюкского района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аспоряжение вступает в силу со дня   его подписания.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56:00Z</dcterms:created>
  <dc:creator>USER5</dc:creator>
  <dc:description/>
  <cp:keywords/>
  <dc:language>en-US</dc:language>
  <cp:lastModifiedBy>USER5</cp:lastModifiedBy>
  <cp:lastPrinted>2013-04-02T14:08:00Z</cp:lastPrinted>
  <dcterms:modified xsi:type="dcterms:W3CDTF">2014-02-21T10:53:00Z</dcterms:modified>
  <cp:revision>16</cp:revision>
  <dc:subject/>
  <dc:title>                                                          </dc:title>
</cp:coreProperties>
</file>