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10080" w:hanging="0"/>
        <w:jc w:val="center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ind w:left="1008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100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10080" w:hanging="0"/>
        <w:jc w:val="center"/>
        <w:rPr>
          <w:szCs w:val="28"/>
        </w:rPr>
      </w:pPr>
      <w:r>
        <w:rPr>
          <w:szCs w:val="28"/>
        </w:rPr>
        <w:t>от________________ 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наведению санитарного состояния в Запорожском сельском поселении Темрюкского района 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________» феврал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20"/>
        <w:gridCol w:w="720"/>
        <w:gridCol w:w="720"/>
        <w:gridCol w:w="1067"/>
        <w:gridCol w:w="753"/>
        <w:gridCol w:w="699"/>
        <w:gridCol w:w="947"/>
        <w:gridCol w:w="699"/>
        <w:gridCol w:w="931"/>
        <w:gridCol w:w="931"/>
        <w:gridCol w:w="699"/>
        <w:gridCol w:w="767"/>
        <w:gridCol w:w="621"/>
        <w:gridCol w:w="699"/>
        <w:gridCol w:w="931"/>
        <w:gridCol w:w="931"/>
      </w:tblGrid>
      <w:tr>
        <w:trPr>
          <w:trHeight w:val="43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жено/побелено деревьев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жено/подрезано кустарников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еяно  газонов кв.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жено цветников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чищено от мусора территорий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едено, а надлежащее санитарное состояние улиц к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/отремонтировано контейнерных площадок проезжая часть/обочин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дорог  (проезжая часть/обочина) к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тротуаров кв.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о урн для сбора мусора 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ищено лесополос от упавших деревьев/ве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ищено охранных зон линий ВЛ от зеленных насаждений к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 искусственных и естественных водоотводных систем к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 несанкционированных свалок ш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фасадов зданий е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и окрашено ограждений индивидуальных домовладений е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или построено детских спортивных площадок ш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ло участие 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right="-82" w:hanging="0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            А.Б.Костин</w:t>
      </w:r>
    </w:p>
    <w:p>
      <w:pPr>
        <w:pStyle w:val="Normal"/>
        <w:rPr/>
      </w:pPr>
      <w:r>
        <w:rPr/>
        <w:t>Моб.тел. 8 918-073-14-33</w:t>
      </w:r>
    </w:p>
    <w:sectPr>
      <w:type w:val="nextPage"/>
      <w:pgSz w:orient="landscape" w:w="16838" w:h="11906"/>
      <w:pgMar w:left="1134" w:right="35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USER5</cp:lastModifiedBy>
  <cp:lastPrinted>2013-04-02T14:08:00Z</cp:lastPrinted>
  <dcterms:modified xsi:type="dcterms:W3CDTF">2014-02-21T07:24:00Z</dcterms:modified>
  <cp:revision>13</cp:revision>
  <dc:subject/>
  <dc:title>                                                          </dc:title>
</cp:coreProperties>
</file>