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07390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от 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                                                                                    №  </w:t>
      </w:r>
      <w:r>
        <w:rPr>
          <w:i/>
          <w:sz w:val="28"/>
          <w:szCs w:val="28"/>
          <w:u w:val="single"/>
        </w:rPr>
        <w:t xml:space="preserve">190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ст-ца Запорож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Запорожского сельского поселения Темрюкского      района» (с    изменениями    от    17  ноября 2017 года № 182)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ую программу «Благоустройство территории Запорожского сельского поселения Темрюкского района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2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01.11.2021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190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«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Е.И. Ясинска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  И.В. 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  <w:tab/>
        <w:tab/>
        <w:t xml:space="preserve">                                          Л.В. 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Nastya</cp:lastModifiedBy>
  <cp:lastPrinted>2021-12-08T08:05:00Z</cp:lastPrinted>
  <dcterms:modified xsi:type="dcterms:W3CDTF">2021-12-08T05:06:00Z</dcterms:modified>
  <cp:revision>142</cp:revision>
  <dc:subject/>
  <dc:title>     </dc:title>
</cp:coreProperties>
</file>