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  <w:t>от 01.11.2021 № 190</w:t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534"/>
        <w:gridCol w:w="1559"/>
      </w:tblGrid>
      <w:tr>
        <w:trPr/>
        <w:tc>
          <w:tcPr>
            <w:tcW w:w="14459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емонт здания непроизводственного назначения в пос.Красноармейск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кос сорной растительности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  <w:r>
              <w:rPr/>
              <w:t xml:space="preserve"> 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ое озелене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6,9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6,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60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8,0</w:t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8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рочему благоустройству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мест  общего пользования, приобретение и установка детских площадок. Иммобилизация и удаление с территории поселения бездомных животных, дератизация, борьба с карантинными растениями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чему благоустройств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6,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6,9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МО Темрюк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 глав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Nastya</cp:lastModifiedBy>
  <cp:lastPrinted>2021-12-08T08:09:00Z</cp:lastPrinted>
  <dcterms:modified xsi:type="dcterms:W3CDTF">2021-12-08T05:09:00Z</dcterms:modified>
  <cp:revision>67</cp:revision>
  <dc:subject/>
  <dc:title>ПРИЛОЖЕНИЕ № 1</dc:title>
</cp:coreProperties>
</file>