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23.09.2019</w:t>
      </w: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6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     «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Внести в постановление администрации Запорожского сельского поселения Темрюкского района от 18 апреля 2019 года № 54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остановление  администрации Запорожского сельского поселения Темрюкского района от 10 июля 2019 года № 89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3"/>
        <w:ind w:firstLine="851"/>
        <w:jc w:val="both"/>
        <w:rPr/>
      </w:pPr>
      <w:r>
        <w:rPr>
          <w:spacing w:val="4"/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                     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1</cp:lastModifiedBy>
  <cp:lastPrinted>2019-09-26T14:52:00Z</cp:lastPrinted>
  <dcterms:modified xsi:type="dcterms:W3CDTF">2019-09-26T13:01:00Z</dcterms:modified>
  <cp:revision>82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