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3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1698,3 тыс. 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 xml:space="preserve">администрации Запорожского сельского поселения Темрюкского района, 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КС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>МКУ «МТО администрации ЗСП ТР».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698,3 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 – 1697,5 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698,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Настя</cp:lastModifiedBy>
  <cp:lastPrinted>2016-12-04T00:20:00Z</cp:lastPrinted>
  <dcterms:modified xsi:type="dcterms:W3CDTF">2016-12-03T21:21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