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к решению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« 17 »  декабря 2021 года № 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«О бюджете Запорожского сельского поселения  Темрюкского района н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Х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Запорожского сельского поселения  Темрюкск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9 ноября 2021 года   № 140 «Об опубликовании проекта решения «О бюджете Запорожского сельского поселения Темрюкского района на 2022 год», назначении даты проведения публичных слушаний и создании оргкомитета по проведению публичных слушаний», был создан и утвержден  оргкомитета по проведению публичных слушаний по вопросу  «О бюджете Запорожского сельского поселения Темрюкского района на 2022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 оргкомитета по проведению публичных слушаний  была выбрана Е.И.Ясинская. 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 Запорожского сельского поселения Темрюкского района</w:t>
            </w:r>
          </w:p>
        </w:tc>
      </w:tr>
    </w:tbl>
    <w:p>
      <w:pPr>
        <w:pStyle w:val="Style16"/>
        <w:jc w:val="both"/>
        <w:rPr/>
      </w:pPr>
      <w:r>
        <w:rPr>
          <w:sz w:val="28"/>
          <w:szCs w:val="28"/>
        </w:rPr>
        <w:tab/>
        <w:t xml:space="preserve">Публичные слушания были проведены в соответствии с положением «О публичных слушаниях Запорожского сельского поселения Темрюкского района», принятыми реше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от 28 октября 2009 г. № 1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слушаний, а также о приеме заявок на выступление и предложений по обнародованному проекту решения «О бюджете Запорожского сельского поселения Темрюкского района на 2022 год» была  опубликована  в газете «Тамань»,  22 ноября-28 ноября  2021 года №45 (10910), на  сайте Запорожского сельского поселения Темрюкского района в информационно-телекоммуникационной сети «Интернет», библиотеках, местах массового посещения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заявок не поступ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  Е.И.Ясинская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User</cp:lastModifiedBy>
  <cp:lastPrinted>2018-12-10T10:00:00Z</cp:lastPrinted>
  <dcterms:modified xsi:type="dcterms:W3CDTF">2021-12-14T06:53:00Z</dcterms:modified>
  <cp:revision>85</cp:revision>
  <dc:subject/>
  <dc:title/>
</cp:coreProperties>
</file>