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лава 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Н.Г. Колодин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8"/>
          <w:szCs w:val="28"/>
        </w:rPr>
        <w:t>"24" декабря 201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-ХОЗЯЙСТВЕННОЙ ДЕЯТЕЛЬНОСТ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65"/>
        <w:gridCol w:w="555"/>
        <w:gridCol w:w="1835"/>
        <w:gridCol w:w="2048"/>
        <w:gridCol w:w="1616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34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Запорожская  библиотечная  система» Запорожского  сельского  поселения  Темрюкского район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2.2018</w:t>
            </w:r>
          </w:p>
        </w:tc>
      </w:tr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ПП</w:t>
              <w:tab/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573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2246</w:t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100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рения: руб. коп.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439178</w:t>
            </w:r>
          </w:p>
        </w:tc>
      </w:tr>
      <w:tr>
        <w:trPr/>
        <w:tc>
          <w:tcPr>
            <w:tcW w:w="78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органа,                    </w:t>
            </w:r>
            <w:r>
              <w:rPr>
                <w:sz w:val="28"/>
                <w:szCs w:val="28"/>
                <w:u w:val="single"/>
              </w:rPr>
              <w:t>Администрация Запорож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его функции и         </w:t>
            </w:r>
            <w:r>
              <w:rPr>
                <w:sz w:val="28"/>
                <w:szCs w:val="28"/>
                <w:u w:val="single"/>
              </w:rPr>
              <w:t>сельского поселени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учредителя                 </w:t>
            </w:r>
            <w:r>
              <w:rPr>
                <w:sz w:val="28"/>
                <w:szCs w:val="28"/>
                <w:u w:val="single"/>
              </w:rPr>
              <w:t>Темрюкск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ind w:left="-1951" w:hanging="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фактического местонахождения  муниципального учреждения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53521, </w:t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52, Краснодарский кр., Темрюкский р-н, п. Гаркуша, ул. Ленина 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4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. Сведения о деятельности муниципального бюджет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еятельности учрежд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библиотечного обслуживания населения с учетом потребностей, интересов различных социально-возрастных групп; создание, распространение и освещение культурных ценностей, изучение, предоставление населению разнообразных услуг социально-культурного, просветительского характера; возрождение народных обычаев и тради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муниципального бюджетного учрежд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Библиотечное обслуживание населения; раскрытие библиотечных фондов с помощью картотек, книжно-иллюстрированных выставок; сохранение, создание, распространение и освещение культурных ценностей; предоставление культурных благ населению в различных формах и вид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оступности библиотечных услуг и библиотечных фондов для жителей поселения; предоставление читателям информации по всем отраслям знаний; формирование, учет, обеспечение безопасности и сохранности библиотечных фондов; сохранение и развитие культурного и духовного потенциала населения; участие в мероприятиях, направленных на поддержку и развитие библиотечного 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165 323,11 рублей (балансовая стоимость особо ценного движимого имущества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8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5 323,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5 323,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18"/>
        <w:gridCol w:w="1600"/>
        <w:gridCol w:w="2126"/>
        <w:gridCol w:w="993"/>
        <w:gridCol w:w="861"/>
        <w:gridCol w:w="1620"/>
        <w:gridCol w:w="106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убсидии, предоставляемые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39 198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9 37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9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4010978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3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28 82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28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6005</w:t>
            </w:r>
            <w:r>
              <w:rPr>
                <w:rFonts w:cs="Times New Roman" w:ascii="Times New Roman" w:hAnsi="Times New Roman"/>
                <w:sz w:val="20"/>
              </w:rPr>
              <w:t>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39198,4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9 37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9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011 40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82 582</w:t>
            </w:r>
            <w:r>
              <w:rPr>
                <w:rFonts w:cs="Times New Roman" w:ascii="Times New Roman" w:hAnsi="Times New Roman"/>
                <w:b/>
                <w:sz w:val="20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8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2 582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2 582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3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S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28 82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28 8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034</w:t>
            </w:r>
            <w:r>
              <w:rPr>
                <w:rFonts w:cs="Times New Roman" w:ascii="Times New Roman" w:hAnsi="Times New Roman"/>
                <w:sz w:val="20"/>
              </w:rPr>
              <w:t>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 000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6005</w:t>
            </w:r>
            <w:r>
              <w:rPr>
                <w:rFonts w:cs="Times New Roman" w:ascii="Times New Roman" w:hAnsi="Times New Roman"/>
                <w:sz w:val="20"/>
              </w:rPr>
              <w:t>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 19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 19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9"/>
      <w:bookmarkEnd w:id="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упку товаров, работ, услуг учрежд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2"/>
        <w:gridCol w:w="1100"/>
        <w:gridCol w:w="1100"/>
        <w:gridCol w:w="2640"/>
        <w:gridCol w:w="3960"/>
        <w:gridCol w:w="3080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начала закупки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на закупки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.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. очеред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. очередной финансовый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68"/>
            <w:bookmarkStart w:id="3" w:name="P566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571"/>
            <w:bookmarkStart w:id="5" w:name="P569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57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 191,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8 191,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58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82222"/>
      <w:bookmarkEnd w:id="8"/>
      <w:r>
        <w:rPr>
          <w:rFonts w:cs="Times New Roman" w:ascii="Times New Roman" w:hAnsi="Times New Roman"/>
          <w:sz w:val="28"/>
          <w:szCs w:val="28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9"/>
        <w:gridCol w:w="833"/>
        <w:gridCol w:w="193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                      _______________________      З.И.Шам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82222"/>
      <w:bookmarkStart w:id="10" w:name="sub_82222"/>
      <w:bookmarkEnd w:id="10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62E3A1ACBC17E94A822BA9E354A3BFBA9E9778F56623B26044B1418D43C14B8F4C051F918D0o9nCF" TargetMode="External"/><Relationship Id="rId5" Type="http://schemas.openxmlformats.org/officeDocument/2006/relationships/hyperlink" Target="consultantplus://offline/ref=A62E3A1ACBC17E94A822BA9E354A3BFBA9E8778F50603B26044B1418D4o3nCF" TargetMode="External"/><Relationship Id="rId6" Type="http://schemas.openxmlformats.org/officeDocument/2006/relationships/hyperlink" Target="consultantplus://offline/ref=A62E3A1ACBC17E94A822BA9E354A3BFBA9E9758A57643B26044B1418D4o3nC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9633786220396E3B24B264353231A3814D6AC84A5B192C9FF065C5D34Cp1BA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1:00Z</dcterms:created>
  <dc:creator>Golubitskoe sp</dc:creator>
  <dc:description/>
  <cp:keywords/>
  <dc:language>en-US</dc:language>
  <cp:lastModifiedBy>Nastya</cp:lastModifiedBy>
  <cp:lastPrinted>2019-01-11T13:23:00Z</cp:lastPrinted>
  <dcterms:modified xsi:type="dcterms:W3CDTF">2019-01-11T10:23:00Z</dcterms:modified>
  <cp:revision>3</cp:revision>
  <dc:subject/>
  <dc:title>УТВЕРЖДАЮ</dc:title>
</cp:coreProperties>
</file>