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4 год и на плановый период 2015 и 2016 годов», проектом  решения  Совета муниципального образования Темрюкский район « О  бюджете муниципального образования Темрюкский район на 2014 год и на плановый период 2015 и 2016 годов»,  Уставом Запорожского сельского поселения Темрюкского района, Положением о бюджетном процессе в Запорожском сельском поселении Темрюкского района, Совет Запорож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ind w:right="101" w:firstLine="851"/>
        <w:jc w:val="both"/>
        <w:rPr/>
      </w:pPr>
      <w:r>
        <w:rPr>
          <w:sz w:val="28"/>
          <w:szCs w:val="28"/>
        </w:rPr>
        <w:t>1. Утвердить  основные  характеристики  бюджетаЗапорожскогосельского поселения Темрюкского района на  2014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20762,0 тыс.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20762,0 тыс.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3) резервный фонд администрации Запорожского сельского поселения Темрюкского района в сумме 100,0 тыс.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 муниципального  долга на 1 января 201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ефицит бюджета Запорожского сельского поселения Темрюкского района в сумме 0,0 тыс.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. Утвердить перечень и коды главных администраторов и источников финансирования дефицита бюджета Запорожского сельского поселения и закрепляемые за ними виды(подвиды) доходов и коды классификации источников финансирования дефицита бюджета поселения – органов местного самоуправления Запорожского сельского поселения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твердить перечень и коды главных администраторов доходов бюджета и закрепляемые за ними виды(подвиды) доходов Запорожского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4215" w:leader="none"/>
        </w:tabs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-  органов местного самоуправления муниципального образования Темрюкский район согласно приложению 2 к настоящему решению.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Утвердить перечень и коды главных администраторов доходов бюджета и закрепляемые за ними виды(подвиды) доходов Запорожского сельского поселения -  органов государственной власти Краснодарского края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, что доходы бюджета Запорожского сельского поселения Темрюкского района, поступающие в 2014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 </w:t>
      </w:r>
      <w:r>
        <w:rPr>
          <w:sz w:val="28"/>
        </w:rPr>
        <w:t xml:space="preserve">и безвозмездных поступлений </w:t>
      </w:r>
      <w:r>
        <w:rPr>
          <w:sz w:val="28"/>
          <w:szCs w:val="28"/>
        </w:rPr>
        <w:t xml:space="preserve">установленными Бюджетным кодексом Российской Федерации, законами «О федеральном бюджете на 2014 год и на  плановый период 2015 и 2016  годов» и «О краевом бюджете на 2014 год и на  плановый период 2015 и 2016  годов», Законом Краснодарского края  от 4 февраля 2002 года №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 (с изменениями и дополнения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настоящим решением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6. Утвердить объем поступлений доходов в 2014 году в бюджет Запорожского сельского поселения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бюджетных ассигнований дорожного фонда Запорожского сельского поселения Темрюкского района на 2014 год в сумме 3560,7 тыс.рублей.</w:t>
      </w:r>
    </w:p>
    <w:p>
      <w:pPr>
        <w:pStyle w:val="Normal"/>
        <w:ind w:right="101" w:firstLine="851"/>
        <w:jc w:val="both"/>
        <w:rPr/>
      </w:pPr>
      <w:r>
        <w:rPr>
          <w:sz w:val="28"/>
          <w:szCs w:val="28"/>
        </w:rPr>
        <w:t>8. Установить, что доходы бюджета Запорожского сельского поселения Темрюкского района, поступающие в 2014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установленными Бюджетным кодексом Российской Федерации, Законом Краснодарского края  от 4 февраля 2002 года № 437-К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бюджетном устройстве и бюджетном процессе в Краснодарском крае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с изменениями и дополнениями, Законом Краснодарского края 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краевом бюджете на 2014 и на плановый период 2015 и 2016 годов</w:t>
      </w:r>
      <w:r>
        <w:rPr>
          <w:color w:val="000000"/>
          <w:sz w:val="28"/>
          <w:szCs w:val="28"/>
        </w:rPr>
        <w:t xml:space="preserve">", </w:t>
      </w:r>
      <w:r>
        <w:rPr>
          <w:sz w:val="28"/>
          <w:szCs w:val="28"/>
        </w:rPr>
        <w:t>а также пеней и штрафов по ни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редств, поступающих на лицевые счета получателей средств бюджета поселения в погашение дебиторской задолженности прошлых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9. Установить, что муниципальные унитарные предприятия Запорож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становить, что безвозмездные поступления от физических и юридических лиц, имеющих целевое назначение, поступившие в бюджет  Запорожского сельского поселения Темрюкского района, направляются в установленном порядке на увеличение расходов бюджета  Запорожского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1. Установить нормативы распределения доходов в бюджет Запорожского сельского поселения Темрюкского района на 2014 год согласно приложению 5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Утвердить распределение расходов бюджета Запорожского сельского поселения Темрюкского района на 2014 год по разделам и подразделам классификации расходов бюджетов Российской Федерации согласно приложению 6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Утвердить распределение расходов бюджета Запорожского сельского поселения Темрюкского района на 2014 год по разделам и подразделам, целевым статьям и видам расходов классификации расходов бюджетов Российской Федерации согласно приложению 7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4. Утвердить ведомственную структуру расходов бюджета Запорожского сельского поселения Темрюкского района на 2014 год согласно приложению 8 к настоящему решению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Запорожского сельского поселения   на 2014 год согласно приложению 9 к настоящему решению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 согласно приложению 10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17. Неиспользованные по состоянию на 1 января 2014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, что предоставление субсидий юридическим лицам (за исключением субсидий муниципальным учреждениям), индивидуальным предпринимателям осуществляется в пределах бюджетных ассигнований и в порядке, предусмотренном принимаемыми в соответствии с настоящим решением  муниципальными правовыми актами Запорожского сельского поселения Темрюкского района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color w:val="0070C0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администрация  Запорожского сельского поселения 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Запорожскогосельского поселения Темрюкского района дополнительными функциями, требующими увеличения штатной численности, </w:t>
      </w:r>
      <w:r>
        <w:rPr>
          <w:rFonts w:cs="Times New Roman" w:ascii="Times New Roman" w:hAnsi="Times New Roman"/>
          <w:sz w:val="28"/>
        </w:rPr>
        <w:t>а также ликвидации подведомственных администрации Запорожского сельского поселения Темрюкского района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величить размеры денежного вознаграждения лиц, замещающих муниципальные должности муниципального образования Темрюкский район, размеры месячных окладов муниципальных служащих муниципального образования Темрюкский район в соответствии с замещаемыми ими должностями муниципальной службы муниципального образования Темрюкский район в соответствии с присвоенными им классными чинами муниципальной   службы  муниципального  образования  Темрюкский  район, а также работникам, замещающим  должности, не относящиеся к должностям муниципальной служб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октября  2014  года на  5,5  проц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извести повышение фондов оплаты труда (месячных должностных окладов) работников муниципальных учреждений муниципального образования Темрюкский райо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октября  2014  года на  5,5  процент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3. Установить предельный объем муниципального долга Запорожского сельского поселения Темрюкского района на 2014 год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4. Установить предельный объем расходов на обслуживание муниципального долга Запорожского сельского поселения Темрюкского района на 2014 год в сумме 0,0 тыс.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5. Утвердить программу муниципальных заимствований Запорожского сельского поселения Темрюкского района в валюте Российской Федерации на 2014 год, согласно приложению 11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6. Утвердить программу муниципальных гарантий Запорожского сельского поселения Темрюкского района в валюте Российской Федерации на 2014 год, согласно приложению 12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7"/>
          <w:szCs w:val="27"/>
        </w:rPr>
        <w:t xml:space="preserve">27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едства, израсходованные получателями средств бюджета Запорожского сельского поселения не по целевому назначению, по предписаниям уполномоченных органов подлежат возмещению в бюджет Запорож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 следующие основания для внесения в 2014 году изменений в сводную бюджетную роспись бюджета Запорожского сельского поселения Темрюкского района без внесения изменений в решение о бюджете Запорожского сельского поселения Темрюкского района на 2014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принятие решения о перераспределении средств бюджета Запорожского сельского поселения Темрюкского района на реализацию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</w:rPr>
        <w:t>долгосрочных муниципальных целевых программ между главными распорядителями средств бюджета и (или) между мероприятиями долгосрочных муниципальных целевых программ, включая изменения кодов бюджетной классификации в установленном порядке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 бюджета  Запорожского сельского поселения Темрюкского район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Запорож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бюджета изменения показатели сводной бюджетной  росписи бюджета  Запорожского сельского поселения Темрюкского района без внесения изменений в настоящее решение не вносятся.</w:t>
      </w:r>
    </w:p>
    <w:p>
      <w:pPr>
        <w:pStyle w:val="Style16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статки средств бюджета Запорожского сельского поселения Темрюкского района, сложившиеся на 1 января 2014 года, в полном объеме (за исключением целевых краевых и федеральных средств) могут направляться в 2014 году на покрытие временных кассовых разрывов, возникающих в ходе исполнения бюджета Запорож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30. Контроль за исполнением данного решения оставляю за собой и постоянной комиссией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Черкашина Т.Ф.)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1. Официально опубликовать настоящее решение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32. Решение вступает в силу с 1 января 201</w:t>
      </w:r>
      <w:bookmarkStart w:id="0" w:name="_GoBack"/>
      <w:bookmarkEnd w:id="0"/>
      <w:r>
        <w:rPr>
          <w:sz w:val="28"/>
          <w:szCs w:val="28"/>
        </w:rPr>
        <w:t>4 года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jc w:val="left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__А.Г.Толстокорый                          ______В.А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13 года                             «___»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urier New" w:hAnsi="Courier New" w:cs="Courier New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rumyantseva</dc:creator>
  <dc:description/>
  <cp:keywords/>
  <dc:language>en-US</dc:language>
  <cp:lastModifiedBy>webadmin</cp:lastModifiedBy>
  <cp:lastPrinted>2013-12-03T11:00:00Z</cp:lastPrinted>
  <dcterms:modified xsi:type="dcterms:W3CDTF">2013-12-03T08:21:00Z</dcterms:modified>
  <cp:revision>21</cp:revision>
  <dc:subject/>
  <dc:title/>
</cp:coreProperties>
</file>