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3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           созыва</w:t>
      </w:r>
    </w:p>
    <w:p>
      <w:pPr>
        <w:pStyle w:val="Normal"/>
        <w:rPr/>
      </w:pPr>
      <w:r>
        <w:rPr>
          <w:sz w:val="28"/>
          <w:szCs w:val="28"/>
        </w:rPr>
        <w:t xml:space="preserve">18 декабря   2014 года                                                                    ст-ца Запорожская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Запорожского сельского поселения Темрюкского района»</w:t>
      </w:r>
      <w:bookmarkEnd w:id="0"/>
      <w:bookmarkEnd w:id="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основании Закона Российской Федерации от 6 октября 2003 года            № 131-ФЗ «Об общих принципах организации местного самоуправления           в Российской Федерации, статьи 32 Градостроительного кодекса Российской Федерации, в соответствии с утвержденным Генеральным планом Запорожского сельского поселения, утвержденному решением Совета Запорожского сельского поселения Темрюкского района от </w:t>
      </w:r>
      <w:r>
        <w:rPr>
          <w:color w:val="000000"/>
          <w:sz w:val="28"/>
          <w:szCs w:val="28"/>
        </w:rPr>
        <w:t>28 февраля 2013 года №235</w:t>
      </w:r>
      <w:r>
        <w:rPr>
          <w:sz w:val="28"/>
          <w:szCs w:val="28"/>
        </w:rPr>
        <w:t xml:space="preserve">, Устава Запорожского сельского поселения Темрюкского района, рассмотрев протокол и результаты публичных слушаний  от 28 ноября 2014 года, </w:t>
      </w:r>
      <w:r>
        <w:rPr>
          <w:bCs/>
          <w:sz w:val="28"/>
          <w:szCs w:val="28"/>
        </w:rPr>
        <w:t>назначенных</w:t>
      </w:r>
      <w:r>
        <w:rPr>
          <w:sz w:val="28"/>
          <w:szCs w:val="28"/>
        </w:rPr>
        <w:t xml:space="preserve"> постановлением администрации Запорожского сельского поселения Темрюкского района от 23 октября 2014 года № 269 «О проведении публичных слушаний на тему: «О проведении публичных слушаний на тему: «О проекте  «Внесение изменений в «Правил землепользования и застройки Запорожского сельского поселения Темрюкского района» , Совет Запорожского сельского поселения Темрюкского района РЕШИЛ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«Внесение изменений в Правила землепользования и застройки на территории Запорожского сельского поселения Темрюкского района» (приложение №1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 настоящее решение «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 в газете «Тамань» и разместить  изменения в «Правила землепользования и застройки на территории Запорожского сельского поселения Темрюкского района» на официальном сайте администрации Запорожского сельского поселения Темрюкского района в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  <w:tab/>
        <w:tab/>
        <w:t xml:space="preserve">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__________________Н.Г. Колодина         __________________И.Р. Абрамян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248" w:hRule="atLeast"/>
        </w:trPr>
        <w:tc>
          <w:tcPr>
            <w:tcW w:w="5148" w:type="dxa"/>
            <w:tcBorders/>
          </w:tcPr>
          <w:p>
            <w:pPr>
              <w:pStyle w:val="Normal"/>
              <w:ind w:right="-4707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ссии  Совета Запорожского  сельского поселения Темрюкского  район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18 декабря 2014 года № 3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татью 60 «Землепользование и застройка на территориях зон сельскохозяйственного использования»  Правил землепользования и застройки Запорож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 в зону  «СХ-1» -зона   сельскохозяйственных угодий - в пункт 3 – «Условно - разрешенные виды и параметры использования земельных участков  и объектов капитального строительства»,  в графу «Виды разрешенного использования земельных участков и объектов капитального строительства» внести </w:t>
      </w:r>
      <w:r>
        <w:rPr>
          <w:b/>
          <w:sz w:val="28"/>
          <w:szCs w:val="28"/>
        </w:rPr>
        <w:t>«строительство и эксплуатация башен ветроэлектрогенераторов, пункта управления ветроэлектрогенераторами, оборудования электрической подстанции и линий электропередач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рафу «Предельные размеры земельных участков  и предельные параметры разрешенного строительства, реконструкции объектов капитального строительства» внести </w:t>
      </w:r>
      <w:r>
        <w:rPr>
          <w:b/>
          <w:sz w:val="28"/>
          <w:szCs w:val="28"/>
        </w:rPr>
        <w:t>«минимальные размеры земельного участка определяются в соответствии с техническими регламентами  и проектом санитарно-защитной зоны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рафу «Ограничения  использования земельных участков и объектов капитального строительства» внести  </w:t>
      </w:r>
      <w:r>
        <w:rPr>
          <w:b/>
          <w:sz w:val="28"/>
          <w:szCs w:val="28"/>
        </w:rPr>
        <w:t>«Параметры строительства определяются в соответствии проектом и  санитарно-защитной зоно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ю 59 «Землепользование и застройка на территориях рекреационных территорий»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авил землепользования и застройки Запорожского сельского поселения Темрюкского района внести в зону «Р-3» - зону пляжа, в пункт 3 –«Условно - разрешенные виды и параметры использования земельных участков  и объектов капитального строительства», в графу «Виды разрешенного использования земельных участков и объектов капитального строительства» внести  </w:t>
      </w:r>
      <w:r>
        <w:rPr>
          <w:b/>
          <w:sz w:val="28"/>
          <w:szCs w:val="28"/>
        </w:rPr>
        <w:t>«Организация баз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ооружения) для стоянки и хранения маломер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дов»</w:t>
      </w:r>
      <w:r>
        <w:rPr>
          <w:sz w:val="28"/>
          <w:szCs w:val="28"/>
        </w:rPr>
        <w:t xml:space="preserve">.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рафу «Предельные размеры земельных участков  и предельные параметры разрешенного строительства, реконструкции объектов капитального строительства» внести </w:t>
      </w:r>
      <w:r>
        <w:rPr>
          <w:b/>
          <w:sz w:val="28"/>
          <w:szCs w:val="28"/>
        </w:rPr>
        <w:t>«максимальный размер земе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а - 200 кв. 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«Ограничения использования земельных участков и объектов капитального строительства» внести </w:t>
      </w:r>
      <w:r>
        <w:rPr>
          <w:b/>
          <w:sz w:val="28"/>
          <w:szCs w:val="28"/>
        </w:rPr>
        <w:t>« Соблюдение санитарно- защитных зон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619125</wp:posOffset>
                </wp:positionV>
                <wp:extent cx="6120130" cy="2658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В статью 62 «Землепользование и застройка иных территориальных зон» Правил землепользования и застройки Запорожского сельского поселения Темрюкского района» внести в  зону «ИВ-2» - зону естественных природных ландшафтов и временного неопределенного назначения,  в пункт 3 «Условно - разрешенные виды и параметры использования  земельных  участков  и объектов капитального строительства», в графу «Виды разрешенного использования земельных участков и объектов капитального строительства» внести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рганизация базы (сооружения) для стоянки и хранения маломерных судов».        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графу «Предельные размеры земельных участков  и предельные параметры разрешенного строительства, реконструкции объектов капитального строительства» внест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максимальный размер земельного участка - 200 кв. м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9.3pt;mso-wrap-distance-left:9pt;mso-wrap-distance-right:9pt;mso-wrap-distance-top:0pt;mso-wrap-distance-bottom:0pt;margin-top:48.7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. В статью 62 «Землепользование и застройка иных территориальных зон» Правил землепользования и застройки Запорожского сельского поселения Темрюкского района» внести в  зону «ИВ-2» - зону естественных природных ландшафтов и временного неопределенного назначения,  в пункт 3 «Условно - разрешенные виды и параметры использования  земельных  участков  и объектов капитального строительства», в графу «Виды разрешенного использования земельных участков и объектов капитального строительства» внести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«Организация базы (сооружения) для стоянки и хранения маломерных судов».         </w:t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графу «Предельные размеры земельных участков  и предельные параметры разрешенного строительства, реконструкции объектов капитального строительства» внест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максимальный размер земельного участка - 200 кв. м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рафу «Ограничения использования земельных участков и объектов капитального строительства» внести </w:t>
      </w:r>
      <w:r>
        <w:rPr>
          <w:b/>
          <w:sz w:val="28"/>
          <w:szCs w:val="28"/>
        </w:rPr>
        <w:t>«Соблюдение санитарно- защитных з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22:00Z</dcterms:created>
  <dc:creator>гуке</dc:creator>
  <dc:description/>
  <cp:keywords/>
  <dc:language>en-US</dc:language>
  <cp:lastModifiedBy>Admin</cp:lastModifiedBy>
  <cp:lastPrinted>2014-12-17T15:30:00Z</cp:lastPrinted>
  <dcterms:modified xsi:type="dcterms:W3CDTF">2014-12-31T09:08:00Z</dcterms:modified>
  <cp:revision>94</cp:revision>
  <dc:subject/>
  <dc:title/>
</cp:coreProperties>
</file>