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1135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>
          <w:trHeight w:val="4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50,0 тыс. 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rPr/>
      </w:pPr>
      <w:r>
        <w:rPr/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Срок реализации муниципальной программы 2023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50,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50,0 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5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  <w:tab/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 района                                                                          Е.И. Ясинская                                                    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Nastya</cp:lastModifiedBy>
  <cp:lastPrinted>2018-11-09T18:57:00Z</cp:lastPrinted>
  <dcterms:modified xsi:type="dcterms:W3CDTF">2022-11-03T10:19:00Z</dcterms:modified>
  <cp:revision>70</cp:revision>
  <dc:subject/>
  <dc:title>Приложение</dc:title>
</cp:coreProperties>
</file>