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едоставления муниципальной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услуги «</w:t>
      </w:r>
      <w:r>
        <w:rPr>
          <w:bCs/>
          <w:szCs w:val="28"/>
        </w:rPr>
        <w:t>Присвоение, изменение и аннулирование адресов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607" w:leader="none"/>
        </w:tabs>
        <w:jc w:val="left"/>
        <w:rPr>
          <w:szCs w:val="28"/>
        </w:rPr>
      </w:pPr>
      <w:bookmarkStart w:id="0" w:name="Par397"/>
      <w:bookmarkEnd w:id="0"/>
      <w:r>
        <w:rPr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6703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6703200"/>
                          <a:chOff x="0" y="0"/>
                          <a:chExt cx="6247800" cy="670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67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3800" y="14652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685800"/>
                            <a:ext cx="2289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685800"/>
                            <a:ext cx="3140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224360"/>
                            <a:ext cx="5790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документов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858760"/>
                            <a:ext cx="25012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4832280"/>
                            <a:ext cx="579312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учение или направление постановления администрации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4F81BD"/>
                                  <w:lang w:val="ru-RU" w:bidi="ar-SA"/>
                                </w:rPr>
                                <w:t xml:space="preserve">присвоении, изменении и аннулирования адресов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710680"/>
                            <a:ext cx="1750680" cy="88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 (в случае поступления заявления через МФ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631120"/>
                            <a:ext cx="22802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у федеральной информационной адресной системы для внесения изменений в государственный адресны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0280" y="1014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82448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800" y="2625120"/>
                            <a:ext cx="18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286880"/>
                            <a:ext cx="144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545580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4656960"/>
                            <a:ext cx="18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7760" y="40500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41760"/>
                            <a:ext cx="35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974200"/>
                            <a:ext cx="3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2126520"/>
                            <a:ext cx="57880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2858760"/>
                            <a:ext cx="7707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2858760"/>
                            <a:ext cx="7383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293040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7568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040" y="35146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440" y="351468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" y="3739680"/>
                            <a:ext cx="579060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постановления администраци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орожского сельског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еления Темрюкского района и уведомления заявителя о принятии решения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4F81BD"/>
                                  <w:lang w:val="ru-RU" w:bidi="ar-SA"/>
                                </w:rPr>
                                <w:t xml:space="preserve">присвоении, изменении и аннулирования адресов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0" y="54572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547812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0" y="5710680"/>
                            <a:ext cx="1408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527.8pt" coordorigin="0,0" coordsize="9839,10556">
                <v:rect id="shape_0" stroked="f" o:allowincell="f" style="position:absolute;left:0;top:0;width:9838;height:10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42,231" to="2242,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;top:1080;width:360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1;top:1080;width:494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;top:1928;width:9118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документов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4502;width:393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7610;width:9122;height: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учение или направление постановления администрации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4F81BD"/>
                            <w:lang w:val="ru-RU" w:bidi="ar-SA"/>
                          </w:rPr>
                          <w:t xml:space="preserve">присвоении, изменении и аннулирования адресов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8993;width:2756;height:1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 (в случае поступления заявления через МФЦ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8868;width:3590;height:1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у федеральной информационной адресной системы для внесения изменений в государственный адресны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3,1597" to="7213,1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2873" to="4764,3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5,4134" to="4767,43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6751" to="4871,6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3,8592" to="4993,88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8,7334" to="5000,7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9,638" to="7209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1483" to="4643,1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0,9408" to="3699,9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;top:3349;width:9114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;top:4502;width:121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5;top:4502;width:116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5,4615" to="8427,4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4;top:46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071,5535" to="1071,57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9,5535" to="9059,57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;top:5889;width:91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постановления администраци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орожского сельского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еления Темрюкского района и уведомления заявителя о принятии решения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4F81BD"/>
                            <w:lang w:val="ru-RU" w:bidi="ar-SA"/>
                          </w:rPr>
                          <w:t xml:space="preserve">присвоении, изменении и аннулирования адресов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2,8594" to="2603,88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8627" to="8427,8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3;top:8993;width:2217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-9525</wp:posOffset>
                </wp:positionV>
                <wp:extent cx="581025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26.45pt;mso-wrap-distance-left:9.05pt;mso-wrap-distance-right:9.05pt;mso-wrap-distance-top:0pt;mso-wrap-distance-bottom:0pt;margin-top:-0.7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необходимых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Темрюкского района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Верхний колонтитул Знак"/>
    <w:basedOn w:val="Style10"/>
    <w:qFormat/>
    <w:rPr>
      <w:sz w:val="28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26:00Z</dcterms:created>
  <dc:creator>Shadow</dc:creator>
  <dc:description/>
  <cp:keywords/>
  <dc:language>en-US</dc:language>
  <cp:lastModifiedBy>Настя</cp:lastModifiedBy>
  <cp:lastPrinted>2015-10-05T17:26:00Z</cp:lastPrinted>
  <dcterms:modified xsi:type="dcterms:W3CDTF">2015-12-02T13:06:00Z</dcterms:modified>
  <cp:revision>188</cp:revision>
  <dc:subject/>
  <dc:title> </dc:title>
</cp:coreProperties>
</file>