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566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АДМИНИСТРАЦИЯ 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МРЮК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26.07.2019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№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   113</w:t>
      </w:r>
    </w:p>
    <w:p>
      <w:pPr>
        <w:pStyle w:val="Style18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4940</wp:posOffset>
                </wp:positionH>
                <wp:positionV relativeFrom="paragraph">
                  <wp:posOffset>26670</wp:posOffset>
                </wp:positionV>
                <wp:extent cx="733425" cy="0"/>
                <wp:effectExtent l="0" t="5080" r="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2.1pt" to="469.9pt,2.1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en-US" w:eastAsia="en-US"/>
        </w:rPr>
        <w:t>ст-ца Запорожская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</w:rPr>
        <w:t>осуществления бюджетных инвестиций в объекты муниципальной собственности Запорож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79 </w:t>
      </w:r>
      <w:hyperlink r:id="rId3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осуществления бюджетных инвестиций в объекты муниципальной собственности Запорожского сельского поселения Темрюкского района  согласно приложению.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Начальнику финансового отдела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   издании    органов        местного    самоуправления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С.Н.Кихаев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6.07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13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 xml:space="preserve">«Об утверждении Порядка </w:t>
      </w:r>
      <w:r>
        <w:rPr>
          <w:sz w:val="28"/>
          <w:szCs w:val="28"/>
        </w:rPr>
        <w:t>осуществления бюджетных инвестиций в объекты муниципальной собственности Запорожского сельского поселения Темрюкского района»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  <w:tab w:val="left" w:pos="7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</w:t>
        <w:tab/>
        <w:t xml:space="preserve">      С.Н.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Начальник общего отдела</w:t>
        <w:tab/>
        <w:t xml:space="preserve">                                                                 И. В.Рыбина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8"/>
          <w:szCs w:val="28"/>
        </w:rPr>
        <w:t xml:space="preserve">Ведущий специалист </w:t>
        <w:tab/>
        <w:tab/>
        <w:tab/>
        <w:tab/>
        <w:tab/>
        <w:tab/>
        <w:tab/>
        <w:t xml:space="preserve">              В.А.Гурж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4">
    <w:name w:val="Основной текст с отступом Знак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Nastya</cp:lastModifiedBy>
  <cp:lastPrinted>2019-07-30T12:28:00Z</cp:lastPrinted>
  <dcterms:modified xsi:type="dcterms:W3CDTF">2019-07-30T09:29:00Z</dcterms:modified>
  <cp:revision>76</cp:revision>
  <dc:subject/>
  <dc:title>Проект</dc:title>
</cp:coreProperties>
</file>