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b/>
          <w:b/>
          <w:sz w:val="48"/>
          <w:szCs w:val="48"/>
          <w:u w:val="single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i/>
          <w:szCs w:val="28"/>
          <w:u w:val="single"/>
        </w:rPr>
        <w:t>03.04.2012</w:t>
      </w:r>
      <w:r>
        <w:rPr>
          <w:b/>
          <w:szCs w:val="28"/>
        </w:rPr>
        <w:t xml:space="preserve">                                                                                          № </w:t>
      </w:r>
      <w:r>
        <w:rPr>
          <w:b/>
          <w:i/>
          <w:szCs w:val="28"/>
          <w:u w:val="single"/>
        </w:rPr>
        <w:t xml:space="preserve">28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 перечня муниципальных услуг (функций) предоставляемых ( исполняемых) 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о исполнение части 6 статьи 11 Федерального закона от 27  июля  2010 года № 210-ФЗ « Об организации предоставления государственных и муниципальных услуг» и Постановления Правительства Российской Федерации от 24 октября 2011  года № 861 « 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постановления    администрации муниципального образования Темрюкский район от 20 февраля 2012 года № 303 « Об утверждении Порядка формирования и ведения реестра муниципальных услуг (функций), предоставляемых структурными подразделениями администрации муниципального образования Темрюкский района,  </w:t>
      </w:r>
      <w:r>
        <w:rPr/>
        <w:t xml:space="preserve">п о с т а н о в л я ю:    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1.Утвердить  </w:t>
      </w:r>
      <w:r>
        <w:rPr>
          <w:szCs w:val="28"/>
        </w:rPr>
        <w:t xml:space="preserve"> прилагаемый перечень муниципальных услуг (функций), предоставляемых (исполняемых) администрацией Запорож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29 июня 2010 года № 73 « Об утверждении унифицированного реестра муниципальных услуг (функций),  предоставляемых (исполняемых) структурными подразделениями и подведомственными учреждениями администрации  Запорожского сельского поселения Темрюкского района», считать утратившим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>2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4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4:00Z</dcterms:created>
  <dc:creator>USER5</dc:creator>
  <dc:description/>
  <cp:keywords/>
  <dc:language>en-US</dc:language>
  <cp:lastModifiedBy>User</cp:lastModifiedBy>
  <cp:lastPrinted>2012-03-06T16:13:00Z</cp:lastPrinted>
  <dcterms:modified xsi:type="dcterms:W3CDTF">2012-05-24T13:52:00Z</dcterms:modified>
  <cp:revision>14</cp:revision>
  <dc:subject/>
  <dc:title>                                                          </dc:title>
</cp:coreProperties>
</file>