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</w:t>
      </w:r>
      <w:r>
        <w:rPr>
          <w:spacing w:val="-7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pacing w:val="-6"/>
          <w:sz w:val="28"/>
          <w:szCs w:val="28"/>
        </w:rPr>
        <w:t xml:space="preserve">от  03.04.2012   №  28    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Перечень муниципальных  услуг (функций),  предоставляемых (исполняемых) администрацией Запорожского сельского поселения Темрюкского района 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муниципальной услуги (функции) предоставляемой (исполняемой) администрацией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цо, ответственное за предоставление муниципальной услуги 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своение (уточнение) адресов объектом недвижим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оставление муниципального  имущества                                       в аренду или в безвозмездное поль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копий архивных документов, подтверждающих  право на владение зем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Установление вида разрешенного использования земельного участка, в  случаи если вид разрешенного использования не установлен  в документах  государственного кадастра недвижимости или иных правоустанавливающих доку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  разрешений на строительство, реконструкцию объектов капитального 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Заключение договора о предоставлении торгового места на ярмар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разрешений на вырубку (пересадку) зеленых насаждений на территории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женер по землеустройству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нженер по землеустройству Запорожского сельского поселения Темрюкского района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Осуществлением муниципального земельного контро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нженер по землеустройству Запорожского сельского поселения Темрюкского района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едоставление архивных справок, выписок, копий архивных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2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едоставление выписок из похозяйственной книги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Признание граждан малоимущими  в целях принятия      их на учет в качестве нуждающихся в жилых помеще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Осуществление муниципального контроля в области благоустройства территории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существление муниципального контроля  за сохранностью автомобильных дорог местного значения в границах населенных пунктов Запорожского сельского поселения Темрюк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А.Г. Толстокоры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34:00Z</dcterms:created>
  <dc:creator>User</dc:creator>
  <dc:description/>
  <cp:keywords/>
  <dc:language>en-US</dc:language>
  <cp:lastModifiedBy>PC</cp:lastModifiedBy>
  <cp:lastPrinted>2012-04-25T21:29:00Z</cp:lastPrinted>
  <dcterms:modified xsi:type="dcterms:W3CDTF">2012-04-25T17:30:00Z</dcterms:modified>
  <cp:revision>6</cp:revision>
  <dc:subject/>
  <dc:title/>
</cp:coreProperties>
</file>