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14.11.2013                                                    </w:t>
            </w:r>
            <w:r>
              <w:rPr>
                <w:b/>
                <w:szCs w:val="28"/>
              </w:rPr>
              <w:t xml:space="preserve"> №    </w:t>
            </w:r>
            <w:r>
              <w:rPr>
                <w:i/>
                <w:szCs w:val="28"/>
              </w:rPr>
              <w:t xml:space="preserve">    468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>
          <w:i/>
          <w:szCs w:val="28"/>
        </w:rPr>
        <w:t xml:space="preserve">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ониторинга восприятия уровня коррупции и методики мониторинга коррупционных рисков в администрации Запорожского сельского поселения Темрюкского район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 основании Федерального закона от 25 декабря 2008 года № 273-ФЗ «О противодействии коррупции»,  Закона Краснодарского края от 23 июля 2009 года № 1798-КЗ «О противодействии коррупции», постановления главы администрации  (губернатора)   Краснодарского   края  от  30  июля  2009   года </w:t>
      </w:r>
    </w:p>
    <w:p>
      <w:pPr>
        <w:pStyle w:val="Normal"/>
        <w:spacing w:lineRule="auto" w:line="216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656 «О мониторинге восприятия уровня коррупции в исполнительных органах государственной власти Краснодарского края», плана мероприятий по противодействию коррупции в Запорожском сельском поселении Темрюкского района на 2012-2013 годы и в целях противодействия коррупции лицами, замещающими муниципальные должности и должности муниципальной службы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Утвердить положение о порядке мониторинга восприятия уровня коррупции в администрации Запорожского сельского поселения Темрюкского района (приложение № 1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 Утвердить методику мониторинга коррупционных рисков в администрации Запорожского сельского поселения Темрюкского района (приложение № 2)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Cs w:val="28"/>
        </w:rPr>
        <w:tab/>
        <w:t>3. Определить телефонами «горячей линии» по вопросам о фактах коррупции телефон общего отдела (77-3-46)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Cs w:val="28"/>
        </w:rPr>
        <w:tab/>
        <w:t>4. Начальнику общего отдела администрации Запорожского сельского поселения Темрюкского района А.Ю.Яковлевой и заместителю главы Запорожского сельского поселения Темрюкского района А.Б.Костину в установленном порядке принять меры по выполнению мероприятий по проведению мониторинга восприятия уровня коррупции в администрации Запорожского сельского поселения Темрюкского район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5. Общему отделу администрации Запорожского сельского поселения Темрюкского района (Яковлевой) обнародовать настоящее постановление в установленном порядк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6. Контроль за выполнением постановления возложить на заместителя главы Запорожского сельского поселения Темрюкского района А.Б.Костин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7. Постановление вступает в силу со дня его подпис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lockinfoleft2">
    <w:name w:val="block-info__left2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17:00Z</dcterms:created>
  <dc:creator>USER5</dc:creator>
  <dc:description/>
  <cp:keywords/>
  <dc:language>en-US</dc:language>
  <cp:lastModifiedBy>USER5</cp:lastModifiedBy>
  <cp:lastPrinted>2014-05-16T13:48:00Z</cp:lastPrinted>
  <dcterms:modified xsi:type="dcterms:W3CDTF">2014-05-16T10:52:00Z</dcterms:modified>
  <cp:revision>38</cp:revision>
  <dc:subject/>
  <dc:title>                                                          </dc:title>
</cp:coreProperties>
</file>