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Е Ш Е Н И Е  № 248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VIII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«25» апреля 2013 года                                                                  ст-ца Запорож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Запорожского сельского поселения Темрюкского района за 2012 год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заключение контрольно-счетной палаты муниципального образования Темрюкский район «Об исполнении бюджета Запорожского сельского поселения Темрюкского района за 2012 год», 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Запорожского  сельского поселения Темрюкского района Совет Запорожского сельского 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Запорожского сельского поселения Темрюкского района за 2012 год по доходам в сумме  23759,7  тысяч рублей (двадцать три миллиона семьсот пятьдесят девять тысяч шестьсот восемьдесят один рубль 97 копеек) и по расходам 20883,8 тысяч рублей (двадцать миллионов восемьсот восемьдесят три тысячи  семьсот шестьдесят рублей 46 копе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оходам бюджета Запорожского сельского поселения Темрюкского района за 2012 год согласно приложения 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расходам бюджета Запорожского сельского поселения Темрюкского района за 2012 год по разделам и подразделам, целевым статьям и видам расходов функциональной классификации расходов бюджета согласно приложения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ведомственной структуре расходов бюджета Запорожского сельского поселения Темрюкского района за 2012 год согласно приложения 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источникам внутреннего финансирования дефицита бюджета Запорожского сельского поселения Темрюкского района  за 2012 год согласно приложения 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перечню муниципальных целевых программ, предусмотренных к финансированию из бюджета Запорожского сельского поселения Темрюкского района за 2012 год согласно приложения №5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подлежит официальному опубликованию в газете «Тама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рюкского района                                                                      А.Г. Толстокорый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Начальник финансового отдела                                                             Г.Н.Мороз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  У.Л.Сави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  А.Б.Кос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10:00Z</dcterms:created>
  <dc:creator>rumyantseva</dc:creator>
  <dc:description/>
  <cp:keywords/>
  <dc:language>en-US</dc:language>
  <cp:lastModifiedBy>юрист</cp:lastModifiedBy>
  <cp:lastPrinted>2013-05-08T14:54:00Z</cp:lastPrinted>
  <dcterms:modified xsi:type="dcterms:W3CDTF">2013-05-08T11:59:00Z</dcterms:modified>
  <cp:revision>7</cp:revision>
  <dc:subject/>
  <dc:title>СОВЕТ __________________ СЕЛЬСКОГО (ГОРОДСКОГО)</dc:title>
</cp:coreProperties>
</file>